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ноября 2010 года Кт № 54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иобретение тумб медицинских прикроватных подкатных на мебельных колесах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купатель производит оплату платежным поручением в размере стоимости поставленного Товара на расчетный счет Поставщика в течение 30-ти банковских дней с момента получения документов, подтверждающих факт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Инженер</cp:lastModifiedBy>
  <cp:lastPrinted>2010-11-08T12:26:00Z</cp:lastPrinted>
  <dcterms:modified xsi:type="dcterms:W3CDTF">2010-11-08T07:26:00Z</dcterms:modified>
  <cp:revision>47</cp:revision>
  <dc:subject/>
  <dc:title>ИЗВЕЩЕНИЕ № 59 от «06» августа 2008 г</dc:title>
</cp:coreProperties>
</file>