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>» ноября 2010 года № 10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2» октября № 101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>на проведение периодического медицинского осмотр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но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11-08T04:37:00Z</dcterms:modified>
  <cp:revision>53</cp:revision>
  <dc:subject/>
  <dc:title/>
</cp:coreProperties>
</file>