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08 ноября 2010года №118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на закупку шкафов медицинских металлических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6-10-3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ова Людмила Алексе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ул. Бушмакина, 19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ки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right="-3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1 (Двадцать один) календарного дня после подписания муниципального контрак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приобретением и доставкой товара, погрузочно-разгрузочными работами, сборкой и установкой оборудования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 также все расходы,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торые могут возникнуть при исполнении муниципального контрак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right="1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8 000 (Четыреста девяносто восем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7 но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 (Двадцать) банковских дней после получения оформленных должным образом документов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кта сдачи-приемки товар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кта ввода оборудования в эксплуатацию</w:t>
            </w:r>
          </w:p>
        </w:tc>
      </w:tr>
      <w:tr>
        <w:trPr>
          <w:trHeight w:val="584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cp:lastPrinted>2010-07-26T19:44:00Z</cp:lastPrinted>
  <dcterms:modified xsi:type="dcterms:W3CDTF">2010-11-01T09:07:00Z</dcterms:modified>
  <cp:revision>52</cp:revision>
  <dc:subject/>
  <dc:title/>
</cp:coreProperties>
</file>