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 ноября 2010 года №11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270"/>
        <w:gridCol w:w="3780"/>
      </w:tblGrid>
      <w:tr>
        <w:trPr>
          <w:trHeight w:val="540" w:hRule="atLeast"/>
        </w:trPr>
        <w:tc>
          <w:tcPr>
            <w:tcW w:w="10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медицинский металлический  одностворчатый, двухдверный ШМ 1-2 или эквивалент</w:t>
            </w:r>
          </w:p>
        </w:tc>
      </w:tr>
      <w:tr>
        <w:trPr>
          <w:trHeight w:val="270" w:hRule="atLeast"/>
        </w:trPr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и св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меры: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лин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0-435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глубин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5-401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80-1785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дверок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рхняя – 940-942, нижняя – 590-592 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олкам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320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меняемые материалы:</w:t>
            </w:r>
          </w:p>
        </w:tc>
      </w:tr>
      <w:tr>
        <w:trPr>
          <w:trHeight w:val="7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сткая разборная конструкция, изготовленная из листовой стали толщиной не менее 1,0 мм, сбор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вытяжных заклепок</w:t>
            </w:r>
          </w:p>
        </w:tc>
      </w:tr>
      <w:tr>
        <w:trPr>
          <w:trHeight w:val="50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ль листовая толщи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0 мм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л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ль листовая толщи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0 мм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кры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имерно-порошковое, устойчивое к регулярной обработке всеми видами  дезинфицирующих  и моющих средств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металлические, оборудованные замками и руч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шт. 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на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шт.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 на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се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 - 2 шт. (3 отделения)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се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- 1 шт. (2 отделения)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ические ножки, длиной не менее 180 мм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передние ножки с регулируемыми опорам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шт. 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сборки, заклепочник, заклепк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ста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обранном вид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изделия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40 кг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к качеств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ГОСТ Р 50444-92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ок предоставления гарантии качества, месяце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4 (двадцать четыре)</w:t>
            </w:r>
          </w:p>
        </w:tc>
      </w:tr>
      <w:tr>
        <w:trPr>
          <w:trHeight w:val="540" w:hRule="atLeast"/>
        </w:trPr>
        <w:tc>
          <w:tcPr>
            <w:tcW w:w="10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медицинский металлический  двустворчатый, четырехдверный ШМ 2-2 или эквивалент</w:t>
            </w:r>
          </w:p>
        </w:tc>
      </w:tr>
      <w:tr>
        <w:trPr>
          <w:trHeight w:val="270" w:hRule="atLeast"/>
        </w:trPr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и св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меры: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лин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-8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глубин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5-401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80-1785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дверок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рхние -  940-942, нижние – 590-592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олкам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320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меняемые материалы:</w:t>
            </w:r>
          </w:p>
        </w:tc>
      </w:tr>
      <w:tr>
        <w:trPr>
          <w:trHeight w:val="7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есткая разборная конструкция, изготовленная из листовой стали толщиной не менее 1,0 мм, сборка с помощью вытяжных заклепок </w:t>
            </w:r>
          </w:p>
        </w:tc>
      </w:tr>
      <w:tr>
        <w:trPr>
          <w:trHeight w:val="56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ь листовая толщи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0 мм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л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ь листовая толщи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0 мм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кры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имерно-порошковое, устойчивое к регулярной обработке всеми видами  дезинфицирующих  и моющих средств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металлические, оборудованные замками и руч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шт. 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на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шт.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 на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се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-2 шт. (3 отделения)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се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-1 шт. (2 отделения)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ические ножки, длиной не менее 180 мм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передние ножки с регулируемыми опорам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шт. 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сборки, заклепочник, заклепк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шкаф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ная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ста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обранном вид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изделия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55 кг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к качеств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ГОСТ Р 50444-92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ок предоставления гарантии качества, месяце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4 (двадцать четыр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right="-365" w:firstLine="72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21 (Двадцать один) календарного дня с момента подписания муниципального контракта. </w:t>
      </w:r>
      <w:r>
        <w:rPr>
          <w:sz w:val="22"/>
          <w:szCs w:val="22"/>
        </w:rPr>
        <w:t>Место доставки товара – г. Пермь, ул. Лебедева, 44, ул. Бушмакина, 19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ConsPlusNormal"/>
        <w:widowControl/>
        <w:ind w:left="-540" w:right="-36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роме поставки товара Поставщик оказывает вспомогательные услуги, включенные в цену контракта, а именно: сборка, установка и проверка исправности поставленного товара. Срок предоставления вспомогательных услуг – в течение 7 (Семь) календарных дней от даты поставки товара.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О.Г.Токмакова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31:00Z</dcterms:created>
  <dc:creator>Орлова</dc:creator>
  <dc:description/>
  <cp:keywords/>
  <dc:language>en-US</dc:language>
  <cp:lastModifiedBy>ОМТС</cp:lastModifiedBy>
  <cp:lastPrinted>2010-11-03T15:46:00Z</cp:lastPrinted>
  <dcterms:modified xsi:type="dcterms:W3CDTF">2010-11-08T04:55:00Z</dcterms:modified>
  <cp:revision>29</cp:revision>
  <dc:subject/>
  <dc:title/>
</cp:coreProperties>
</file>