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 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от «08» но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овощей длительного хран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24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24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6, г. Пермь ул. Гатчинская,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do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9-31-7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01-266-19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ьская Ольга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ы в Приложении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арамзиной, 52; ул.Гатчинская.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31 дека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2D050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 xml:space="preserve">Цена продуктов питания должна включать в себя все налоги, уплаченные или подлежащие к уплате, и все расходы, которые могут возникнуть при исполнении условии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на уплату сборов и других обязательных платежей (п.5 ч.4 ст. 22 Закона № 94-ФЗ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32,75 рублей (пятьдесят четыре тысячи тридцать два рубля 75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тчинская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09 часов  00 минут   «13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обед с 12.00 до 13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яти дневная рабочая нед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муниципального контракта (приложение № 3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пят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одуктов питания производится заказчиком в безналичной форме путем перечисления денежных средств на расчетный счет поставщика. Заказчик оплачивает поставленные продукты питания в течение двадцати банковских дней со дня получения заказчиком оформленных в установленном порядке счета-фактуры на продукты питания и подписанных обеими сторонами накладных на продукты питания. Валюта оплаты-российский рубль. Официальные курсы иностранных валют к российскому рублю не применяются.</w:t>
            </w:r>
          </w:p>
        </w:tc>
      </w:tr>
      <w:tr>
        <w:trPr>
          <w:trHeight w:val="136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МДОУ «Детский сад№24» г. Перми                   ________________          </w:t>
      </w:r>
      <w:r>
        <w:rPr>
          <w:u w:val="single"/>
        </w:rPr>
        <w:t>Гневашева О.В.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</w:t>
      </w:r>
      <w:r>
        <w:rPr/>
        <w:t xml:space="preserve">  </w:t>
      </w:r>
      <w:r>
        <w:rPr>
          <w:i/>
        </w:rPr>
        <w:t>1- Спецификация</w:t>
      </w:r>
    </w:p>
    <w:p>
      <w:pPr>
        <w:pStyle w:val="Normal"/>
        <w:tabs>
          <w:tab w:val="clear" w:pos="708"/>
          <w:tab w:val="left" w:pos="1200" w:leader="none"/>
        </w:tabs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>2- Форма котировочных заявок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i/>
        </w:rPr>
        <w:t xml:space="preserve">                       </w:t>
      </w:r>
      <w:r>
        <w:rPr>
          <w:i/>
        </w:rPr>
        <w:t>3-Проект муниципального контракта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04:00Z</dcterms:created>
  <dc:creator>СОК</dc:creator>
  <dc:description/>
  <cp:keywords/>
  <dc:language>en-US</dc:language>
  <cp:lastModifiedBy>натуся</cp:lastModifiedBy>
  <cp:lastPrinted>2010-11-08T08:32:00Z</cp:lastPrinted>
  <dcterms:modified xsi:type="dcterms:W3CDTF">2010-11-08T03:32:00Z</dcterms:modified>
  <cp:revision>5</cp:revision>
  <dc:subject/>
  <dc:title>ИЗВЕЩЕНИЕ № __ от «___» __________ 200 _ года </dc:title>
</cp:coreProperties>
</file>