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9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реактивов для биохимических анализо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08 ноябр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онтьев Александр Григо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>
          <w:b/>
          <w:bCs/>
        </w:rPr>
        <w:t>на поставку реактивов для биохимических анализов</w:t>
      </w:r>
      <w:r>
        <w:rPr/>
        <w:t xml:space="preserve"> (Извещение № 49  от  22.10.2010г., размещено на официальном сайте «Администрация города Перми» в сети Интернет 22.10.2010года)</w:t>
      </w:r>
      <w:r>
        <w:rPr>
          <w:smallCaps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>272 022,00</w:t>
      </w:r>
      <w:r>
        <w:rPr/>
        <w:t xml:space="preserve"> (Двести семьдесят две тысячи двадцать два  рубля) , 00 копеек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 (ОМС), средств обязательного медицинского страхования для дополнительной диспансеризации работающих граждан (ДД), средств от предпринимательской и иной приносящей доход деятельности (ПД), средств центра здоровья (ЦЗ)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поставка реактивов для биохимических анализ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»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в течение 3 рабочих дней с момента подписания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/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представляет счет-фактуру с нулевой суммой налога на добавленную стоимость или счет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975,6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 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005,7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975,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12015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8.11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 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005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12018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8.11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Микроте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4070, г. Пермь, ул.Крупской, 41А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1 975,61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Мед С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614068, г.Пермь, ул. Окулова, д.8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272</w:t>
                  </w: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  <w:lang w:val="ru-RU"/>
                    </w:rPr>
                    <w:t>005,72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Г. Леонтьев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.С. Крутико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06:00Z</dcterms:created>
  <dc:creator>Институт госзакупок РАГС</dc:creator>
  <dc:description/>
  <cp:keywords/>
  <dc:language>en-US</dc:language>
  <cp:lastModifiedBy>ump22</cp:lastModifiedBy>
  <cp:lastPrinted>2010-11-01T17:51:00Z</cp:lastPrinted>
  <dcterms:modified xsi:type="dcterms:W3CDTF">2010-11-08T11:06:00Z</dcterms:modified>
  <cp:revision>2</cp:revision>
  <dc:subject/>
  <dc:title>ПРОТОКОЛ ОЦЕНКИ И СОПОСТАВЛЕНИЯ ЗАЯВОК НА УЧАСТИЕ В КОНКУРСЕ </dc:title>
</cp:coreProperties>
</file>