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83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</w:t>
      </w:r>
    </w:p>
    <w:p>
      <w:pPr>
        <w:pStyle w:val="TextBody"/>
        <w:spacing w:before="0" w:after="0"/>
        <w:jc w:val="center"/>
        <w:rPr/>
      </w:pPr>
      <w:r>
        <w:rPr>
          <w:b/>
          <w:szCs w:val="28"/>
        </w:rPr>
        <w:t>на выполнение научно-исследовательской работы</w:t>
        <w:br/>
        <w:t>«Создание благоприятных условий ведения бизнеса на территории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08 ноя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 xml:space="preserve">              10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 по рассмотрению заявок на участие в конкурсе на право заключить муниципальный контракт на выполнение научно-исследовательской работы «Создание благоприятных условий ведения бизнеса на территории города Перми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18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8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 – 614000 г. Пермь, ул. Ленина, 23, каб. 42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32 74 (тел./фак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вскрытия конвертов с заявками на участие в конкурсе была проведена комиссией 01.11.2010г.  (Протокол вскрытия конвертов с заявками на участие в открытом конкурсе № 83К/4/1 от 01.11.2010г.)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99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нд "Центр стратегических разработок "Северо-Запад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22, Санкт-Петербург, пр.Медиков, 5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ТРАНСПРОЕКТ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14, г.Москва, ул.Дербеневская набережная, д.7, стр.17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ое образовательное бюджетное учреждение высшего профессионального образования "Государственный университет - Высшая школа экономики"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и местонахождение Пермского филиала: 614070, г.Пермь, ул.Студенческая, 3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"Центр стратегических разработок "Северо-Запад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         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360" w:leader="none"/>
                <w:tab w:val="left" w:pos="851" w:leader="none"/>
                <w:tab w:val="left" w:pos="50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алкина И.В.                            «против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РАНСПРОЕКТ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         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360" w:leader="none"/>
                <w:tab w:val="left" w:pos="851" w:leader="none"/>
                <w:tab w:val="left" w:pos="50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алкина И.В.              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ему участнику размещения заказа, подавшему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50"/>
        <w:gridCol w:w="1984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образовательное бюджетное учреждение высшего профессионального образования "Государственный университет - Высшая школа экономики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ч.4 раздела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18"/>
                <w:szCs w:val="18"/>
              </w:rPr>
              <w:t xml:space="preserve">Не представлен документ, подтверждающий полномочия лица на осуществление действий от имени участника размещения заказа (представленная доверенность не содержит полномочий на подписание заявки на участие в конкурсе)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риллова О.И.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икова Т.Е.      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лкина И.В.                         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84"/>
        <w:gridCol w:w="3285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имова Н.П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13:00Z</dcterms:created>
  <dc:creator>ump15</dc:creator>
  <dc:description/>
  <cp:keywords/>
  <dc:language>en-US</dc:language>
  <cp:lastModifiedBy>ump18</cp:lastModifiedBy>
  <cp:lastPrinted>2007-06-13T13:18:00Z</cp:lastPrinted>
  <dcterms:modified xsi:type="dcterms:W3CDTF">2010-11-08T12:46:00Z</dcterms:modified>
  <cp:revision>39</cp:revision>
  <dc:subject/>
  <dc:title>ПРОТОКОЛ № 01/03-07</dc:title>
</cp:coreProperties>
</file>