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4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8"/>
        </w:rPr>
        <w:t xml:space="preserve">на </w:t>
      </w:r>
      <w:r>
        <w:rPr>
          <w:b/>
          <w:szCs w:val="24"/>
        </w:rPr>
        <w:t>разработку и администрирование интернет-портала, посвященного реализации Стратегии социально-экономического развития муниципального образования город Пермь до 2030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08 ноября 201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 xml:space="preserve">               10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 по рассмотрению заявок на участие в конкурсе на право заключить муниципальный контракт на разработку и администрирование интернет-портала, посвященного реализации Стратегии социально-экономического развития муниципального образования город Пермь до 2030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18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000 г. Пермь, ул. Ленина, 23, каб. 4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32 74 (тел./фак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01.11.2010г.  (Протокол вскрытия конвертов с заявками на участие в открытом конкурсе № 84К/4/1 от 01.11.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"Корпоратив",</w:t>
            </w:r>
            <w:r>
              <w:rPr>
                <w:sz w:val="22"/>
                <w:szCs w:val="22"/>
              </w:rPr>
              <w:t xml:space="preserve"> 614022, г.Пермь, ул. Советской Армии, 37, офис 17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П Ахмадеев Олег Владимирович,</w:t>
            </w:r>
            <w:r>
              <w:rPr>
                <w:sz w:val="22"/>
                <w:szCs w:val="22"/>
              </w:rPr>
              <w:t xml:space="preserve"> 614113, г.Пермь, ул. Магистральная 26-13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СК "АЙГЕР", </w:t>
            </w:r>
            <w:r>
              <w:rPr>
                <w:sz w:val="22"/>
                <w:szCs w:val="22"/>
              </w:rPr>
              <w:t>Пермский край, г.Пермь, ул. 25 Октября, 17, оф.3/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Ахмадеев Олег Владимирович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ириллова О.И.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   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лкина И.В.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СК "АЙГЕР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ириллова О.И.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   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лкина И.В.          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984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рпорати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заявки требованиям конкурсной документации: все листы заявки на участие в конкурсе, все листы тома заявки не сшиты в единый том заявки  (опись не вшита в единый том заявки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иллова О.И.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икова Т.Е.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кина И.В.                  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tbl>
      <w:tblPr>
        <w:tblW w:w="10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84"/>
        <w:gridCol w:w="328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мова Н.П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36:00Z</dcterms:created>
  <dc:creator>ump15</dc:creator>
  <dc:description/>
  <cp:keywords/>
  <dc:language>en-US</dc:language>
  <cp:lastModifiedBy>СОК</cp:lastModifiedBy>
  <cp:lastPrinted>2007-06-13T13:18:00Z</cp:lastPrinted>
  <dcterms:modified xsi:type="dcterms:W3CDTF">2010-11-08T10:52:00Z</dcterms:modified>
  <cp:revision>17</cp:revision>
  <dc:subject/>
  <dc:title>ПРОТОКОЛ № 01/03-07</dc:title>
</cp:coreProperties>
</file>