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№ 1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7 от 08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7 от 08.1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, его характеристик и потребительских свойств (в т.ч. с указанием производителя и страны происхождения товара), цены и суммы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1-01T14:02:00Z</cp:lastPrinted>
  <dcterms:modified xsi:type="dcterms:W3CDTF">2010-11-08T04:51:00Z</dcterms:modified>
  <cp:revision>55</cp:revision>
  <dc:subject/>
  <dc:title>Приложение № 1</dc:title>
</cp:coreProperties>
</file>