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8» ноября 2010 года № 14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коронарных баллонных катетеров "Pantera" или эквивален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22"/>
              </w:rPr>
              <w:t>коронарных баллонных катетеров "Pantera" или эквивален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календарных дней с момента подписания Муниципального контракта обеими сторон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 6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но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0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ab/>
        <w:tab/>
        <w:tab/>
        <w:t>Е.В.Рож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10-11-01T12:46:00Z</cp:lastPrinted>
  <dcterms:modified xsi:type="dcterms:W3CDTF">2010-11-08T04:40:00Z</dcterms:modified>
  <cp:revision>125</cp:revision>
  <dc:subject/>
  <dc:title>ИЗВЕЩЕНИЕ от «___» __________ 200 __ года № __</dc:title>
</cp:coreProperties>
</file>