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 поставку машины кольцевого свер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8» ноября 2010 года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оставка машины кольцевого сверления (извещение №25 от «27» октябр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 27 октября</w:t>
      </w:r>
      <w:r>
        <w:rPr>
          <w:b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40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бюджет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П</w:t>
      </w:r>
      <w:r>
        <w:rPr>
          <w:sz w:val="24"/>
          <w:szCs w:val="24"/>
        </w:rPr>
        <w:t xml:space="preserve">оставка машины кольцевого сверления, выполняется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машины кольцевого сверления </w:t>
      </w:r>
    </w:p>
    <w:p>
      <w:pPr>
        <w:pStyle w:val="Normal"/>
        <w:jc w:val="center"/>
        <w:rPr/>
      </w:pPr>
      <w:r>
        <w:rPr/>
        <w:t>На по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Параметр</w:t>
              </w:r>
            </w:hyperlink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одъём,</w:t>
            </w:r>
            <w:r>
              <w:rPr>
                <w:sz w:val="24"/>
                <w:szCs w:val="24"/>
              </w:rPr>
              <w:t xml:space="preserve"> д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иаметр буровой коронки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50-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одач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подач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 Дл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60 мм</w:t>
            </w:r>
          </w:p>
        </w:tc>
      </w:tr>
      <w:tr>
        <w:trPr>
          <w:trHeight w:val="33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Шир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30 мм</w:t>
            </w:r>
          </w:p>
        </w:tc>
      </w:tr>
      <w:tr>
        <w:trPr>
          <w:trHeight w:val="3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Выс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80 мм</w:t>
            </w:r>
          </w:p>
        </w:tc>
      </w:tr>
      <w:tr>
        <w:trPr>
          <w:trHeight w:val="4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Приводной двигате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-тактовый двигатель 3,0кВ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Частота вращения об/мин,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выпуска  – не ранее 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ировка оборудования до Заказчика за счёт Поставщ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мплект поставки сверлильного станка для бурения должно вход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ойка прибора с подставкой и роликовыми направляющи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мкость для напорной воды объёмом 10 л. со шланг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шланг для отвода отработавших газов из рабочей зоны, длина не менее 4 м.;</w:t>
      </w:r>
    </w:p>
    <w:p>
      <w:pPr>
        <w:pStyle w:val="Normal"/>
        <w:rPr/>
      </w:pPr>
      <w:r>
        <w:rPr>
          <w:sz w:val="24"/>
          <w:szCs w:val="24"/>
        </w:rPr>
        <w:t>- комплект документации на бумажном но</w:t>
      </w:r>
      <w:r>
        <w:rPr/>
        <w:t>сител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Срок поставки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более 15 рабочи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поставки товара должна быть указана с учетом расходов возникающих при поставки товара, налогов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выполненные Поставщиком поставку товара осуществляется Заказчиком после устранения Поставщиком замечаний Заказчика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а сдачи-приемки товара и предоставления счетов-факту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b/>
        </w:rPr>
        <w:t xml:space="preserve">  </w:t>
      </w:r>
      <w:r>
        <w:rPr>
          <w:sz w:val="24"/>
          <w:szCs w:val="24"/>
        </w:rPr>
        <w:t>Гарантийные обязательства: не менее 12 месяцев со дня подписания акт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хирев Дмитрий Валентин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0</w:t>
            </w:r>
            <w:r>
              <w:rPr>
                <w:bCs/>
                <w:sz w:val="24"/>
                <w:szCs w:val="24"/>
              </w:rPr>
              <w:t>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жболдин Михаил Станислав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25 от «27» октября</w:t>
      </w:r>
      <w:r>
        <w:rPr>
          <w:b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5 от «27» октя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Шехирев Д.В. и составила 239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тридцать девя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Шехирев Дмитрий Валентинович </w:t>
      </w:r>
    </w:p>
    <w:p>
      <w:pPr>
        <w:pStyle w:val="Normal"/>
        <w:rPr/>
      </w:pPr>
      <w:r>
        <w:rPr>
          <w:sz w:val="24"/>
          <w:szCs w:val="24"/>
        </w:rPr>
        <w:t>Место нахождение: 614030, г. Пермь, ул. Мелитопольская, 28-61</w:t>
      </w:r>
    </w:p>
    <w:p>
      <w:pPr>
        <w:pStyle w:val="Normal"/>
        <w:rPr/>
      </w:pPr>
      <w:r>
        <w:rPr>
          <w:sz w:val="24"/>
          <w:szCs w:val="24"/>
        </w:rPr>
        <w:t>ИНН: 5907058827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39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Ижболдин Михаил Станислав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3, г. Пермь, ул. Запрудская 3-я, д.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134726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0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3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t-systems.ru/content/view/57/81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10-10-12T10:55:00Z</cp:lastPrinted>
  <dcterms:modified xsi:type="dcterms:W3CDTF">2010-11-08T10:12:00Z</dcterms:modified>
  <cp:revision>681</cp:revision>
  <dc:subject/>
  <dc:title>ПРОТОКОЛ № 5</dc:title>
</cp:coreProperties>
</file>