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18 от 08.11.2010г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на выполнение работ</w:t>
      </w:r>
      <w:r>
        <w:rPr>
          <w:rFonts w:cs="Courier New" w:ascii="Courier New" w:hAnsi="Courier New"/>
          <w:b/>
          <w:sz w:val="28"/>
          <w:szCs w:val="28"/>
        </w:rPr>
        <w:t xml:space="preserve"> по вывозу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твердых бытовых отходов класса «А»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 Пермь</w:t>
        <w:tab/>
        <w:t xml:space="preserve">    "___"________2010г.</w:t>
      </w:r>
    </w:p>
    <w:p>
      <w:pPr>
        <w:pStyle w:val="Normal"/>
        <w:tabs>
          <w:tab w:val="clear" w:pos="708"/>
          <w:tab w:val="left" w:pos="7560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Муниципальное учреждение здравоохранения «Городская больница № 21» Кировского района г. Перми</w:t>
      </w:r>
      <w:r>
        <w:rPr>
          <w:rFonts w:cs="Courier New" w:ascii="Courier New" w:hAnsi="Courier New"/>
        </w:rPr>
        <w:t>, именуемая в дальнейшем ЗАКАЗЧИК, в лице главного врача Мезенцева Максима Юрье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_____________, именуемый в дальнейшем ИСПОЛНИТЕЛЬ, в __________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 Предмет контракта</w:t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 Настоящий муниципальный Контракт заключается по итогам проведения запроса котировок (Протокол заседания котировочной комиссии № __ от "____"______2010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>стал ИСПОЛНИТЕЛЬ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rFonts w:cs="Courier New" w:ascii="Courier New" w:hAnsi="Courier New"/>
          <w:color w:val="000000"/>
        </w:rPr>
        <w:t>1.1.1. Обеспечить вывоз твердых бытовых отходов из контейнеров, установленных на оборудованных контейнерных площадках ЗАКАЗЧИКА в течение срока действия настоящего контракта в соответствии</w:t>
      </w:r>
      <w:r>
        <w:rPr>
          <w:rFonts w:cs="Courier New" w:ascii="Courier New" w:hAnsi="Courier New"/>
          <w:color w:val="FF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 Сроки и порядок выполнения работ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Сроки выполнения работ: с 01 декабря 2010 года до полного исполнения контракт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 xml:space="preserve">2.2. </w:t>
      </w:r>
      <w:r>
        <w:rPr>
          <w:rFonts w:cs="Courier New" w:ascii="Courier New" w:hAnsi="Courier New"/>
          <w:sz w:val="20"/>
        </w:rPr>
        <w:t xml:space="preserve">Адрес контейнерных площадок, периодичность вывоза мусора определяются маршрутным графиком на вывоз </w:t>
      </w:r>
      <w:r>
        <w:rPr>
          <w:rFonts w:cs="Courier New" w:ascii="Courier New" w:hAnsi="Courier New"/>
          <w:color w:val="000000"/>
          <w:sz w:val="20"/>
        </w:rPr>
        <w:t>твердых бытовых отходов</w:t>
      </w:r>
      <w:r>
        <w:rPr>
          <w:rFonts w:cs="Courier New" w:ascii="Courier New" w:hAnsi="Courier New"/>
          <w:sz w:val="20"/>
        </w:rPr>
        <w:t>, согласованными обеими сторонами:__________________________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______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воз производить по адресу: г. Пермь, ул. Автозаводская, 82.</w:t>
      </w:r>
    </w:p>
    <w:p>
      <w:pPr>
        <w:pStyle w:val="Normal"/>
        <w:shd w:fill="FFFFFF" w:val="clear"/>
        <w:spacing w:before="0" w:after="8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Крупногабаритные строительные отходы вывозятся ИСПОЛНИТЕЛЕМ по отдельным письменным заявкам ЗАКАЗЧИКА.</w:t>
      </w:r>
    </w:p>
    <w:p>
      <w:pPr>
        <w:pStyle w:val="Normal"/>
        <w:shd w:fill="FFFFFF" w:val="clear"/>
        <w:spacing w:before="0" w:after="8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 Стоимость работ, порядок оплаты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 xml:space="preserve">3.1. 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ИСПОЛНИТЕЛЯ и составляет:__________(________)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ИСПОЛНИТЕЛЯ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</w:rPr>
        <w:t>3.2. Оплата за работы, указанные в п. 1.1.1. настоящего контракта, производится ЗАКАЗЧИКОМ в следующем порядк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2.1. ПОСТАВЩИК предоставляет ЗАКАЗЧИКУ счет ежемесячно до 5 числа месяца, следующего за отчетным.</w:t>
      </w:r>
    </w:p>
    <w:p>
      <w:pPr>
        <w:pStyle w:val="Normal"/>
        <w:jc w:val="both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</w:rPr>
        <w:t>3.2.2. ЗАКАЗЧИК производит оплату работ путем перечислении денежных средств на расчетный счет ПОСТАВЩИКА в 10-дневный срок</w:t>
      </w:r>
      <w:r>
        <w:rPr>
          <w:sz w:val="26"/>
          <w:szCs w:val="26"/>
        </w:rPr>
        <w:t xml:space="preserve">  </w:t>
      </w:r>
      <w:r>
        <w:rPr>
          <w:rFonts w:cs="Courier New" w:ascii="Courier New" w:hAnsi="Courier New"/>
        </w:rPr>
        <w:t>после получения акта, счет-фактуры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80"/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лата производится исходя из тарифов на вывоз </w:t>
      </w:r>
      <w:r>
        <w:rPr>
          <w:rFonts w:cs="Courier New" w:ascii="Courier New" w:hAnsi="Courier New"/>
          <w:color w:val="000000"/>
        </w:rPr>
        <w:t>твердых бытовых отходов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>Тариф ___________ за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без НДС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>Количество натуральных единиц в месяц: 90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 в месяц: _____________ руб. без НДС</w:t>
      </w:r>
    </w:p>
    <w:p>
      <w:pPr>
        <w:pStyle w:val="Normal"/>
        <w:numPr>
          <w:ilvl w:val="1"/>
          <w:numId w:val="4"/>
        </w:numPr>
        <w:shd w:fill="FFFFFF" w:val="clear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оплаты: безналичный расчет.</w:t>
      </w:r>
    </w:p>
    <w:p>
      <w:pPr>
        <w:pStyle w:val="Normal"/>
        <w:widowControl/>
        <w:rPr>
          <w:rFonts w:ascii="Courier New" w:hAnsi="Courier New" w:cs="Courier New"/>
          <w:b/>
          <w:b/>
          <w:color w:val="FF0000"/>
          <w:sz w:val="24"/>
        </w:rPr>
      </w:pPr>
      <w:r>
        <w:rPr>
          <w:rFonts w:cs="Courier New" w:ascii="Courier New" w:hAnsi="Courier New"/>
          <w:b/>
          <w:color w:val="FF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4. Права и обязанности сторон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1. </w:t>
      </w:r>
      <w:r>
        <w:rPr>
          <w:rFonts w:cs="Courier New" w:ascii="Courier New" w:hAnsi="Courier New"/>
          <w:b/>
        </w:rPr>
        <w:t>ИСПОЛНИТЕЛЬ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1.1. Производить вывоз ТБО по утвержденному графику без предварительных заявок и осуществлять контроль за своевременным вывозом бытового мусора из контейнеров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2. В случае не своевременного вывоза мусора, произошедшего по вине ИСПОЛНИТЕЛЯ и повлекшего за собой создание антисанитарной обстановки на данной контейнерной площадке, производить уборку контейнерной площадки своими силами и средст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 xml:space="preserve">4.3. 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 Иметь необходимое количество контейнеров для хранения мус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 Содержать в исправном состоянии и опрятном виде контейнеры и контейнерные площадки, обеспечить освещение, свободный подход и подъезд к ним, особенно в зимнее время, уборку бытового мусора после разгрузки контейнеров в мусорово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 Хранить мусор только в местах установки контейнеров, обеспечить надлежащее санитарное состояние контейнерных  площадок и прилегающих к ним территорий, не допускать загорания и замерзания мусора в контейнерах, своевременно принимать меры по замене контейнеров, не пригодных к эксплуатац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4. Своевременно подавать заявки на дополнительный вывоз мусор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5. не загружать в контейнера строительный мусор, крупногабаритные отходы и т.п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6. Обеспечить а/м свободным подъездом к контейнерной площадке в любое время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4. 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1. Для оперативного решения спорных, технических и других вопросов, возникающих в процессе производства работ, а также контроля за вывозом ТБО назначить ответственное лицо._________________________________________________________________________________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 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rFonts w:cs="Courier New" w:ascii="Courier New" w:hAnsi="Courier New"/>
          <w:color w:val="000000"/>
        </w:rPr>
        <w:t>5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.2. За нарушение срока вывоза бытового мусора свыше трех дней по вине ИСПОЛНИТЕЛЯ, он уплачивает пени в размере 1% от стоимости контракт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6.1. 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6.2. Настоящий контракт вступает в силу с 01 декабря 2010 г и действует до</w:t>
      </w:r>
      <w:r>
        <w:rPr>
          <w:rFonts w:cs="Courier New" w:ascii="Courier New" w:hAnsi="Courier New"/>
          <w:sz w:val="20"/>
        </w:rPr>
        <w:t xml:space="preserve"> полного исполнения обязательств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3.</w:t>
        <w:tab/>
        <w:t xml:space="preserve"> 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</w:rPr>
        <w:t>6.4. 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ИСПОЛНИТЕЛЮ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6.5. 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 Адреса и банковские реквизиты сторон</w:t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56"/>
      </w:tblGrid>
      <w:tr>
        <w:trPr>
          <w:trHeight w:val="2294" w:hRule="atLeast"/>
        </w:trPr>
        <w:tc>
          <w:tcPr>
            <w:tcW w:w="5040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</w:rPr>
              <w:t>МУЗ «Городская больница № 21» Кировского района г. 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 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5902290378 КПП 590201001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сполнитель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дрес: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Courier New" w:ascii="Courier New" w:hAnsi="Courier New"/>
          <w:sz w:val="20"/>
        </w:rPr>
        <w:t>Главный врач МУЗ «ГБ № 21»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/>
      </w:pPr>
      <w:r>
        <w:rPr>
          <w:rFonts w:cs="Courier New" w:ascii="Courier New" w:hAnsi="Courier New"/>
          <w:sz w:val="20"/>
        </w:rPr>
        <w:t>________________М.Ю.Мезенцев</w:t>
        <w:tab/>
        <w:t>__________________/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 w:before="0" w:after="120"/>
        <w:outlineLvl w:val="0"/>
        <w:rPr/>
      </w:pPr>
      <w:r>
        <w:rPr>
          <w:rFonts w:cs="Courier New" w:ascii="Courier New" w:hAnsi="Courier New"/>
          <w:sz w:val="20"/>
        </w:rPr>
        <w:t>«____» ___________2010г.</w:t>
        <w:tab/>
        <w:t>«____» ______________2010г.</w:t>
      </w:r>
    </w:p>
    <w:sectPr>
      <w:footerReference w:type="default" r:id="rId2"/>
      <w:type w:val="nextPage"/>
      <w:pgSz w:w="11906" w:h="16838"/>
      <w:pgMar w:left="900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Заказчик ______________</w:t>
      <w:tab/>
      <w:tab/>
      <w:t>Исполнитель 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9"/>
        </w:tabs>
        <w:ind w:left="489" w:hanging="489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3:56:00Z</dcterms:created>
  <dc:creator>User</dc:creator>
  <dc:description/>
  <dc:language>en-US</dc:language>
  <cp:lastModifiedBy>kvi</cp:lastModifiedBy>
  <cp:lastPrinted>2010-11-08T15:45:00Z</cp:lastPrinted>
  <dcterms:modified xsi:type="dcterms:W3CDTF">2010-11-08T10:47:00Z</dcterms:modified>
  <cp:revision>16</cp:revision>
  <dc:subject/>
  <dc:title/>
</cp:coreProperties>
</file>