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</w:t>
      </w: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118  от  08.11.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0-11-08T14:45:00Z</cp:lastPrinted>
  <dcterms:modified xsi:type="dcterms:W3CDTF">2010-11-08T1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