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0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бесхозяйной сети холодного водоснабжения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вод до жилого дома по ул. Тургенева, 18/3 Мотовилихин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9» ноя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ремонту бесхозяйной сети холодного водоснабжения, </w:t>
      </w:r>
      <w:r>
        <w:rPr>
          <w:sz w:val="24"/>
          <w:szCs w:val="24"/>
        </w:rPr>
        <w:t>ввод до жилого дома по ул. Тургенева, 18/3 Мотовилихинского района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30 от «27» окт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ок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233 446,92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локальным сметным расчетом – приложение №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11 календарных дней</w:t>
      </w:r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ма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12,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Ремстройма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65, г. Пермь, ул. А. Свиязева,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31 112,45  руб. (Двести тридцать одна тысяча сто двенадцать рублей 45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Ремстройсерви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22, г. Пермь, ул. Танкистов,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32 500, 00 рублей (Двести тридцать две тысячи пят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dc:language>en-US</dc:language>
  <cp:lastModifiedBy>Batueva</cp:lastModifiedBy>
  <cp:lastPrinted>2010-11-09T10:27:00Z</cp:lastPrinted>
  <dcterms:modified xsi:type="dcterms:W3CDTF">2010-11-09T05:34:00Z</dcterms:modified>
  <cp:revision>14</cp:revision>
  <dc:subject/>
  <dc:title>ПРОТОКОЛ №1/1</dc:title>
</cp:coreProperties>
</file>