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82 от 09.1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2410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 лаборат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/или эквивалент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К-04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ени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оснащения палат, клиник, больниц и других лечебно-профилактически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каркас – стальная  труба квадратного сечения с полимерно-порошковым покрыт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л выполнен из ламинированной Д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ДСП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нтовка противоударной кромкой ПВ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лщина кромки ПВХ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 столов регулируем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форминг ма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выдвижных я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наружных поверхностей стола к воздействию влаги, тепла и применяемых в лабораториях растворителей, щелочей и кисл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(Ш × Г × В), не ме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× 600 × 7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15-и дней с момента подписания муниципального конт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0-11-09T03:49:00Z</dcterms:modified>
  <cp:revision>22</cp:revision>
  <dc:subject/>
  <dc:title>№ п/п</dc:title>
</cp:coreProperties>
</file>