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 83 от 09.11.2010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  <w:gridCol w:w="180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указать)</w:t>
            </w:r>
          </w:p>
        </w:tc>
      </w:tr>
      <w:tr>
        <w:trPr>
          <w:trHeight w:val="7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center"/>
              <w:rPr/>
            </w:pPr>
            <w:r>
              <w:rPr>
                <w:b/>
              </w:rPr>
              <w:t>Шкаф для хранения одежды и личных вещей, для кабинета врача, двухстворчатый</w:t>
            </w:r>
          </w:p>
          <w:p>
            <w:pPr>
              <w:pStyle w:val="Normal"/>
              <w:spacing w:lineRule="exact" w:line="24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аф для оде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 /или эквивалент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.37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тийный срок эксплуатации не менее, м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места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месте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ие 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ркас выполнен из ламинированной Д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лщина ДСП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нтовка противоударной кромкой ПВ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лщина кромки ПВХ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5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чки металл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 ручек - х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ва отделения с полкой для головных уборов и перекладинами для веша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ойчивость наружных поверхностей  шкафа к воздействию влаги, тепла и применяемых в лабораториях растворителей, щелочей и кисл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аковка гофрокар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с изделия,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.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ок поставки в течение 15-и дней с момента подписания муниципального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.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Габариты шкафа (ШхГх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х560х175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.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Цена, за ед.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.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.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>Шкаф для хранения одежды и личных вещей, для кабинета врача, двухстворчат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аф для оде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 /или эквивалент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О-03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тийный срок эксплуатации не менее, м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места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2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месте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ие 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Металлокаркас – стальная  труба квадратного сечения с полимерно-порошковым покрытием 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каф выполнен из ламинированной Д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лщина ДСП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нтовка противоударной кромкой ПВ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лщина кромки ПВХ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5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чки металл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ва отделения (отделения отдельные до  верха) с полкой для головных уборов,  штанга для плечиков,</w:t>
            </w:r>
            <w:r>
              <w:rPr>
                <w:b/>
              </w:rPr>
              <w:t xml:space="preserve"> </w:t>
            </w:r>
            <w:r>
              <w:rPr/>
              <w:t>каждое отделение с запирающим элементом (внутренним замк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гулируемые оп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ойчивость наружных поверхностей  шкафа к воздействию влаги, тепла и применяемых в лабораториях растворителей, щелочей и кисл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аковка гофрокар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.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с изделия,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.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ок поставки в течение 15-и дней с момента подписания муниципального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.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Габариты шкафа (ШхГх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х560х20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.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Цена, за ед.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.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.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 Знак Знак Знак"/>
    <w:basedOn w:val="Style14"/>
    <w:qFormat/>
    <w:rPr>
      <w:lang w:val="ru-RU" w:bidi="ar-SA"/>
    </w:rPr>
  </w:style>
  <w:style w:type="character" w:styleId="Style15">
    <w:name w:val="Дат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Дата"/>
    <w:basedOn w:val="Normal"/>
    <w:next w:val="Normal"/>
    <w:qFormat/>
    <w:pPr/>
    <w:rPr>
      <w:sz w:val="24"/>
      <w:szCs w:val="24"/>
    </w:rPr>
  </w:style>
  <w:style w:type="paragraph" w:styleId="Normal3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36:00Z</dcterms:created>
  <dc:creator>Дроздова Юлия</dc:creator>
  <dc:description/>
  <cp:keywords/>
  <dc:language>en-US</dc:language>
  <cp:lastModifiedBy>1</cp:lastModifiedBy>
  <cp:lastPrinted>2010-08-23T18:41:00Z</cp:lastPrinted>
  <dcterms:modified xsi:type="dcterms:W3CDTF">2010-11-09T03:58:00Z</dcterms:modified>
  <cp:revision>29</cp:revision>
  <dc:subject/>
  <dc:title>№ п/п</dc:title>
</cp:coreProperties>
</file>