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 № 84 от 09.11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800"/>
        <w:gridCol w:w="1800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в рамках установленных параметров и услови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указать)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умба прикрова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ль /или эквивалент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М-03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 МЗ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нтийный срок эксплуатации не менее, ме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т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места у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3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бо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месте у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начени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ля оснащения палат, клиник, больниц и других лечебно-профилакт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нические характерис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ркас выполнен из ламинированной Д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олщина ДСП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вет тум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л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кантовка противоударной кромкой ПВ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олщина кромки ПВХ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5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умба установлена на самоориентирующиеся колес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крытая верхняя ниша и нижнее отделение с двер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тойчивость  наружных поверхностей  тумбы к воздействию влаги, тепла и применяемых в лабораториях растворителей, щелочей и кисл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у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Габариты тумбы,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х450х66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/>
              <w:t>Упаковка гофрокарт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Вес не бо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Срок поставки в течение 15-ти дней с момента подписания муниципального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Цена, за ед.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 Знак Знак Знак"/>
    <w:basedOn w:val="Style14"/>
    <w:qFormat/>
    <w:rPr>
      <w:lang w:val="ru-RU" w:bidi="ar-SA"/>
    </w:rPr>
  </w:style>
  <w:style w:type="character" w:styleId="Style15">
    <w:name w:val="Дата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Дата"/>
    <w:basedOn w:val="Normal"/>
    <w:next w:val="Normal"/>
    <w:qFormat/>
    <w:pPr/>
    <w:rPr>
      <w:sz w:val="24"/>
      <w:szCs w:val="24"/>
    </w:rPr>
  </w:style>
  <w:style w:type="paragraph" w:styleId="Normal3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36:00Z</dcterms:created>
  <dc:creator>Дроздова Юлия</dc:creator>
  <dc:description/>
  <cp:keywords/>
  <dc:language>en-US</dc:language>
  <cp:lastModifiedBy>1</cp:lastModifiedBy>
  <cp:lastPrinted>2010-08-23T18:41:00Z</cp:lastPrinted>
  <dcterms:modified xsi:type="dcterms:W3CDTF">2010-11-09T03:55:00Z</dcterms:modified>
  <cp:revision>18</cp:revision>
  <dc:subject/>
  <dc:title>№ п/п</dc:title>
</cp:coreProperties>
</file>