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тумб прикроватных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rPr/>
            </w:pPr>
            <w:r>
              <w:rPr/>
              <w:t>Тумба прикроватная</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7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 xml:space="preserve">г. Пермь, </w:t>
      </w:r>
      <w:r>
        <w:rPr>
          <w:sz w:val="22"/>
          <w:szCs w:val="22"/>
        </w:rPr>
        <w:t>ул. Г.Хасана, 24, ГКБ № 7</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с момента заключения муниципального контракта до __.11.2010.</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11-08T11:25:00Z</dcterms:modified>
  <cp:revision>14</cp:revision>
  <dc:subject/>
  <dc:title>ПРОЕКТ </dc:title>
</cp:coreProperties>
</file>