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9» ноября 2010 года  № 8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4 от 09.1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4 от 09.1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11-08T11:24:00Z</dcterms:modified>
  <cp:revision>16</cp:revision>
  <dc:subject/>
  <dc:title>Приложение № 1</dc:title>
</cp:coreProperties>
</file>