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94К от «9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по обязательному медицинскому страхованию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служащих администрации Мотовилихинского района города Перми.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отовилихин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4, г. Пермь, ул. Уральская, 36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dmmotov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-24-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нов Илья Рамил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язательному медицинскому страхованию служащих администрации Мотовилихин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ребованиям по исполнению контракта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учреждения системы обязательного медицинского страхования на территории города Перми, Пермского края, Российской Федерации, в которых должно быть организовано и профинансировано оказание медицинской помощи работникам Заказчика при наступлении страхового случа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Цена муниципального контракта определяется размером страховых взносов в части, подлежащей уплате заказчиком в фонды обязательного медицинского страхования в соответствии с 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в течение всего срока действ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лужащих, подлежащих обязательному медицинскому страхованию – 93 человек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9» ноября 2010 года до «13» декабря 2010 года непосредственно до начала вскрытия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09.00 до 18.00 понедельник-четверг, в пятницу с 09.00 до 17.00, обед с 12.00 до 13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ральская, 36, кабинет 209А, либо 3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8:00Z</dcterms:created>
  <dc:creator>131901</dc:creator>
  <dc:description/>
  <cp:keywords/>
  <dc:language>en-US</dc:language>
  <cp:lastModifiedBy>131901</cp:lastModifiedBy>
  <dcterms:modified xsi:type="dcterms:W3CDTF">2010-11-02T09:09:00Z</dcterms:modified>
  <cp:revision>15</cp:revision>
  <dc:subject/>
  <dc:title>ИЗВЕЩЕНИЕ № 94К от «9» ноября 2010 года</dc:title>
</cp:coreProperties>
</file>