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455А  от «09» ноябр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«Услуги по перевозке должностных лиц администрации  Орджоникидзевского района города Перми в период с 01.01.2011 по 31.12.201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1003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оводится для субъектов малого предпринимательств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 г. Пермь, ул. А. Щербаков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 г. Пермь, ул. А. Щербаков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admord@perm.permregion.r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6-80, 263-52-04, факс 263-48-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инова Надежда Геннадьевна   263-49-6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перевозке должностных лиц администрации  Орджоникидзевского района города Перми в период с 01.01.2011 по 31.12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е плановое количество часов   использования автомобилей Исполнителя – 8184 часа включая предоставление транспорта в выходные, праздничные дни и в нерабочее время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плановое количество часов-1848 ч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плановое количество часов-2046 ч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 плановое количество часов-2178 ч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плановое количество часов-2112 ча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ее время – это время с 09.00 до 18.00 часов (в пятницу с 09.00 до 17.00)  в рабочие дни, обеденный перерыв с 12-00 до 13-0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и форма опла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615 500,0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ноября  2010  до «30» ноября  20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с понедельника по четверг, в  пятницу до 17.00.</w:t>
            </w:r>
          </w:p>
        </w:tc>
      </w:tr>
      <w:tr>
        <w:trPr>
          <w:trHeight w:val="126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заявления (Приложение к Извещению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А. Щербакова, 24, каб. 3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30» ноября 201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  декабря 20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часов 00 минут (время местно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варов, выполнение работ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администрации Орджоникидзевского района                                                                Л.В. Корол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i/>
          <w:i/>
          <w:sz w:val="22"/>
          <w:szCs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2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7361"/>
      </w:tblGrid>
      <w:tr>
        <w:trPr/>
        <w:tc>
          <w:tcPr>
            <w:tcW w:w="100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widowControl w:val="false"/>
              <w:autoSpaceDE w:val="false"/>
              <w:ind w:firstLine="72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ind w:firstLine="7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ind w:firstLine="7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и дата извещения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widowControl w:val="false"/>
              <w:autoSpaceDE w:val="false"/>
              <w:ind w:firstLine="720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42:00Z</dcterms:created>
  <dc:creator>gohova</dc:creator>
  <dc:description/>
  <cp:keywords/>
  <dc:language>en-US</dc:language>
  <cp:lastModifiedBy>ump22</cp:lastModifiedBy>
  <cp:lastPrinted>2010-10-29T14:38:00Z</cp:lastPrinted>
  <dcterms:modified xsi:type="dcterms:W3CDTF">2010-11-02T06:58:00Z</dcterms:modified>
  <cp:revision>43</cp:revision>
  <dc:subject/>
  <dc:title/>
</cp:coreProperties>
</file>