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454А от «09» ноября 2010 года</w:t>
      </w:r>
    </w:p>
    <w:p>
      <w:pPr>
        <w:pStyle w:val="TextBody"/>
        <w:jc w:val="center"/>
        <w:rPr>
          <w:bCs/>
        </w:rPr>
      </w:pPr>
      <w:r>
        <w:rPr>
          <w:bCs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Cs/>
        </w:rPr>
        <w:t xml:space="preserve">на оказание автотранспортных услуг для МБУ «Благоустройство Кировского района» </w:t>
      </w:r>
    </w:p>
    <w:p>
      <w:pPr>
        <w:pStyle w:val="TextBody"/>
        <w:jc w:val="center"/>
        <w:rPr>
          <w:bCs/>
        </w:rPr>
      </w:pPr>
      <w:r>
        <w:rPr>
          <w:bCs/>
        </w:rPr>
        <w:t>в 2011 -2012 г. г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(342) 2501560, факс (342) 2501561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2, факс (342) 25015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вгения Васил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Право заключения муниципального контракта</w:t>
            </w:r>
          </w:p>
          <w:p>
            <w:pPr>
              <w:pStyle w:val="TextBody"/>
              <w:tabs>
                <w:tab w:val="clear" w:pos="708"/>
                <w:tab w:val="left" w:pos="5506" w:leader="none"/>
              </w:tabs>
              <w:jc w:val="left"/>
              <w:rPr>
                <w:bCs/>
              </w:rPr>
            </w:pPr>
            <w:r>
              <w:rPr>
                <w:bCs/>
              </w:rPr>
              <w:t>на оказание автотранспортных услуг  для МБУ «Благоустройство Кировского района» в 2011-2012г.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/>
              <w:t>Оказание автотранспортных услуг для МБУ «Благоустройство Кировского района» в 2011-2012 г.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1 г.  - 4700 машинно-часо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2 г. – 5000 машинно-часов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3 834 000 (Три  миллиона восемьсот тридцать четыре тысячи) рублей 00 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13.01.2011 г. по 20.12.2012 г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оказания услуг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часов 30 минут « 01» декабря 2010 го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время местное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а, 82, управлен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15» декабря 2010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9:00Z</dcterms:created>
  <dc:creator>User</dc:creator>
  <dc:description/>
  <cp:keywords/>
  <dc:language>en-US</dc:language>
  <cp:lastModifiedBy>User</cp:lastModifiedBy>
  <dcterms:modified xsi:type="dcterms:W3CDTF">2010-11-02T06:37:00Z</dcterms:modified>
  <cp:revision>3</cp:revision>
  <dc:subject/>
  <dc:title>ИЗВЕЩЕНИЕ №454А от «09» ноября 2010 года</dc:title>
</cp:coreProperties>
</file>