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52А от «09» ноябр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</w:t>
      </w:r>
    </w:p>
    <w:p>
      <w:pPr>
        <w:pStyle w:val="ConsPlusNormal1"/>
        <w:widowControl/>
        <w:snapToGrid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бот по содержанию мест массового отдыха на территории Ленинского района города Перми в рамках реализации ДЦП                         «Организация и обустройство мест массового отдыха жителей города Перми» с 01.01.2011г. по 20.12.2012г</w:t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шева Нелли Анатолье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одержание мест массового отдыха на территории Ленинского района, указанном в Лоте № 1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№2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мест массового отдыха на территории Ленинского района, указанном в Лоте № 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 №  1 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5 750 (шесть миллионов сто тридцать пять тысяч семьсот пятьдесят рублей 00 копеек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 2 - 5 802 550,00 (пять миллионов восемьсот две тысячи пятьсот пятьдесят рублей 00 копеек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выполнения работ по лотам №1-№2 -г. Пермь, Ленинский район</w:t>
            </w:r>
          </w:p>
          <w:p>
            <w:pPr>
              <w:pStyle w:val="TextBody"/>
              <w:snapToGrid w:val="false"/>
              <w:ind w:right="-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09»ноября  2010г. до «30» ноя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rPr/>
              <w:t>Приложение № 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30» ноя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09»дека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25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11-01T15:45:00Z</cp:lastPrinted>
  <dcterms:modified xsi:type="dcterms:W3CDTF">2010-11-01T10:46:00Z</dcterms:modified>
  <cp:revision>31</cp:revision>
  <dc:subject/>
  <dc:title>СОГЛАСОВАНО</dc:title>
</cp:coreProperties>
</file>