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и оценки котировочных заявок на выполнение работ по модернизации систем электронного документооборота Пермской городской Думы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09 ноября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/>
      </w:pPr>
      <w:r>
        <w:rPr>
          <w:sz w:val="24"/>
        </w:rPr>
        <w:t>Член комиссии:   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Адрес: 614000, г.Пермь, ул.Ленина, 23, телефон (342) 212 70 20.</w:t>
      </w:r>
    </w:p>
    <w:p>
      <w:pPr>
        <w:pStyle w:val="Normal"/>
        <w:jc w:val="both"/>
        <w:rPr/>
      </w:pPr>
      <w:r>
        <w:rPr>
          <w:sz w:val="24"/>
        </w:rPr>
        <w:t xml:space="preserve">3. Наименование предмета запроса котировок: выполнение работ по модернизации систем электронного документооборота Пермской городской Думы (извещение № 13 от 25.10.2010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25.10.2010). </w:t>
      </w:r>
    </w:p>
    <w:p>
      <w:pPr>
        <w:pStyle w:val="Normal"/>
        <w:jc w:val="both"/>
        <w:rPr/>
      </w:pPr>
      <w:r>
        <w:rPr>
          <w:sz w:val="24"/>
        </w:rPr>
        <w:t>4. Максимальная цена контракта: 350 000 (триста пятьдесят тысяч)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Источник финансирования закупки: бюджет города Перми.</w:t>
      </w:r>
    </w:p>
    <w:p>
      <w:pPr>
        <w:pStyle w:val="Style18"/>
        <w:widowControl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Требования к качеству, техническим характеристикам выполняемых работ, результатам работ и иные показатели, связанные с определением соответствия выполняемых работ потребностям заказчика указаны в приложение № 1 к извещению № 13 от 25.10.2010 о проведении запроса котировок на выполнение работ по модернизации систем электронного документооборота Пермской городской Думы.</w:t>
      </w:r>
    </w:p>
    <w:p>
      <w:pPr>
        <w:pStyle w:val="Style18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выполнения работ: до 15.12.2010.</w:t>
      </w:r>
    </w:p>
    <w:p>
      <w:pPr>
        <w:pStyle w:val="Style18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8. Цена контракта включает в себя стоимость работ, командировочные расходы, стоимость расходных материалов, налоги, сборы и иные обязательные платежи, накладные расходы, а также иные расходы, связанные с выполнением обязательств.</w:t>
      </w:r>
    </w:p>
    <w:p>
      <w:pPr>
        <w:pStyle w:val="Style18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9. Оплата будет произведена путём безналичного перечисления денежных средств на расчётный счёт исполнителя в течение десяти рабочих дней после подписания заказчиком акта выполненных работ при наличии соответствующего счета на оплату и бюджетного финансирования.</w:t>
      </w:r>
    </w:p>
    <w:p>
      <w:pPr>
        <w:pStyle w:val="Style18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Style18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частники размещения заказа:</w:t>
        <w:tab/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240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рра-Урал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равтек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9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2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поступивши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3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3.1 признать победителем в проведении запроса котировок ЗАО «Кравтек». Предлагаемая цена – 349 900,00 (триста сорок девять тысяч девятьсот) руб.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3.2 признать участником размещения заказа, предложившим лучшую цену после цены, предложенной победителем, ООО «Синтерра-Урал». Предлагаемая цена – 350 000,00 (триста пятьдесят тысяч) руб. </w:t>
      </w:r>
    </w:p>
    <w:p>
      <w:pPr>
        <w:pStyle w:val="Normal"/>
        <w:rPr/>
      </w:pPr>
      <w:r>
        <w:rPr>
          <w:sz w:val="24"/>
          <w:szCs w:val="24"/>
        </w:rPr>
        <w:t>14</w:t>
      </w:r>
      <w:r>
        <w:rPr/>
        <w:t>. Подписано котировочной комиссие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693"/>
      </w:tblGrid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Г. </w:t>
            </w:r>
            <w:r>
              <w:rPr>
                <w:sz w:val="24"/>
              </w:rPr>
              <w:t>Гобеджашвили</w:t>
            </w:r>
          </w:p>
        </w:tc>
      </w:tr>
    </w:tbl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1" w:top="1134" w:footer="56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1:00Z</dcterms:created>
  <dc:creator>Институт госзакупок РАГС</dc:creator>
  <dc:description/>
  <cp:keywords/>
  <dc:language>en-US</dc:language>
  <cp:lastModifiedBy>YZhdanova</cp:lastModifiedBy>
  <cp:lastPrinted>2010-11-09T09:37:00Z</cp:lastPrinted>
  <dcterms:modified xsi:type="dcterms:W3CDTF">2010-11-09T05:58:00Z</dcterms:modified>
  <cp:revision>6</cp:revision>
  <dc:subject/>
  <dc:title>ПРОТОКОЛ ОЦЕНКИ И СОПОСТАВЛЕНИЯ ЗАЯВОК НА УЧАСТИЕ В КОНКУРСЕ </dc:title>
</cp:coreProperties>
</file>