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9 ноября 2010года  №11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6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57"/>
        <w:gridCol w:w="414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азидим 1,0 в/в в/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по 1,0г порошка для инъекций, упакованный в картонную пачку вместе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ициллин + сульбакта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 + 0,5г порошок для приготовле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а для внутривен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нутримышечного введе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Амписид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исид 1,5г порошок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готовления раствора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венного и внутримышеч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я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раствор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нутривенного и внутримышеч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я во флаконе в комплекте с растворителем вода для инъекций (в ампуле 3,5мл) упакованы в картонную пачку вместе с инструкцией по 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енем 1г №1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раствор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внутривенного введения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Мероне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Мероне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1г №1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раствор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внутривенного вве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Лиофилизированный порошок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готовления раствора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внутривенного введения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клянный флакон объёмом 30мл, с резиновой пробкой, алюминиевым обжимным кольцом и пластмассовой крышечкой, по 10 флаконов в коробку картонную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540" w:right="-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О.Г. 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10-02-10T18:12:00Z</cp:lastPrinted>
  <dcterms:modified xsi:type="dcterms:W3CDTF">2010-11-08T11:18:00Z</dcterms:modified>
  <cp:revision>38</cp:revision>
  <dc:subject/>
  <dc:title>Приложение № 2</dc:title>
</cp:coreProperties>
</file>