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9 ноября 2010 года №12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 000 (Сто пятн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15 но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 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1-08T11:03:00Z</dcterms:modified>
  <cp:revision>44</cp:revision>
  <dc:subject/>
  <dc:title/>
</cp:coreProperties>
</file>