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ноября 2010года  №12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32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 (торговое названи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аствор для ингаляций, по 20мл в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клянный флакон янтарного цвета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оренный пробкой - капельниц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винчивающейся крышкой; флакон с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ей по применению в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аэрозоль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дозированный 1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Н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галяций дозированный 10мл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ингаляций дозирова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мкг + 50мкг/доза; по 1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00 ингаляционных доз) в металли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ончик с дозирующим клапаном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дштуком с защитной крышкой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лончик с инструкцией по применению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ртонную пачку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8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зафунгин аэрозоль для мест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дозирован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ы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ый, по 20мл раствора (40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ляционных доз) в аэрозо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й баллончик с клапан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ующего действия, снабже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насадками –  распылителями: для нос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елтая) и рта (белая), а такж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ным колпачком; од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чик с насадками и колпачком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по применению, а такж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тляр для портативной перенос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чика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сонид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а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ульмикорт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ая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дозирован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, по 2мл препарата в контейне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полиэтилена низкой плотност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контейнеров соединены в 1 лист, лис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5 контейнеров упакован в конверт из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ированной фольги, 4 конвер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ю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О.Г. Токмакова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0-11-08T11:53:00Z</dcterms:modified>
  <cp:revision>39</cp:revision>
  <dc:subject/>
  <dc:title>Приложение № 2</dc:title>
</cp:coreProperties>
</file>