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7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09.11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Cs/>
        </w:rPr>
      </w:pPr>
      <w:r>
        <w:rPr>
          <w:b/>
          <w:bCs/>
        </w:rPr>
        <w:t>Председатель комиссии:</w:t>
      </w:r>
      <w:r>
        <w:rPr/>
        <w:t xml:space="preserve">  </w:t>
      </w:r>
      <w:r>
        <w:rPr>
          <w:bCs/>
        </w:rPr>
        <w:t>Некрасов Николай Иванович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     Филатов Сергей Семенович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Кожевникова Татьяна Анатолье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Бикмансурова Татьяна Михайловна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Черняев Алексей Анатольевич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екретарь комиссии:       </w:t>
      </w:r>
      <w:r>
        <w:rPr>
          <w:bCs/>
        </w:rPr>
        <w:t>Чеклецов Алексей Владимирович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2. Наименование предмета запроса котировок: «На выполнение работ  по текущему ремонту дорог – укрепление обочин  на территории Орджоникидзевского района г. Перми для субъектов малого предпринимательства».</w:t>
      </w:r>
    </w:p>
    <w:p>
      <w:pPr>
        <w:pStyle w:val="Normal"/>
        <w:jc w:val="both"/>
        <w:rPr/>
      </w:pPr>
      <w:r>
        <w:rPr/>
        <w:t>Извещение №71 от 25.10.2010 года размещено на официальном сайте (</w:t>
      </w:r>
      <w:hyperlink r:id="rId2">
        <w:r>
          <w:rPr>
            <w:rStyle w:val="InternetLink"/>
            <w:rFonts w:cs="Times New Roman"/>
            <w:sz w:val="24"/>
            <w:szCs w:val="24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25.10.2010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499 997 рублей 94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 место выполнения работ: г. 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ab/>
        <w:t>- срок выполнения работ: с момента заключения контракта по 15.12.2010г.;</w:t>
      </w:r>
    </w:p>
    <w:p>
      <w:pPr>
        <w:pStyle w:val="Normal"/>
        <w:suppressAutoHyphens w:val="false"/>
        <w:ind w:firstLine="709"/>
        <w:jc w:val="both"/>
        <w:rPr/>
      </w:pPr>
      <w:r>
        <w:rPr/>
        <w:t>- цена</w:t>
      </w:r>
      <w:r>
        <w:rPr>
          <w:color w:val="000000"/>
        </w:rPr>
        <w:t xml:space="preserve"> контракта включает в себя все расходы на страхование, уплату таможенных пошлин, налоги, сборы и другие издержки Подрядчика и причитающееся ему вознаграждение</w:t>
      </w:r>
      <w:r>
        <w:rPr/>
        <w:t xml:space="preserve"> </w:t>
      </w:r>
    </w:p>
    <w:p>
      <w:pPr>
        <w:pStyle w:val="Normal"/>
        <w:suppressAutoHyphens w:val="false"/>
        <w:ind w:firstLine="709"/>
        <w:jc w:val="both"/>
        <w:rPr>
          <w:spacing w:val="-4"/>
        </w:rPr>
      </w:pPr>
      <w:r>
        <w:rPr/>
        <w:t>- 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119"/>
        <w:gridCol w:w="2551"/>
        <w:gridCol w:w="2977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Управление строительств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 0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Организация управления строительством-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 0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Организация управления строительством-3», адрес; 614000 г. Пермь, ул. Соликамская, 250в, с ценой муниципального контракта – 492 000 рублей 00 копеек  (четыреста девяносто две тысячи)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, предложенной победителем ООО «Управление строительством», адрес: 614000 г. Пермь, ул. Крупской, 35, 2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  <w:rFonts w:cs="Times New Roman"/>
            <w:sz w:val="24"/>
            <w:szCs w:val="24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едседатель комиссии ________________________/Н.И. Некрасов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</w:t>
      </w:r>
      <w:r>
        <w:rPr/>
        <w:t>Члены комиссии _________________________/Т.М. Бикмансурова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</w:t>
      </w:r>
      <w:r>
        <w:rPr/>
        <w:t>_________________________/С.С. Филат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Т.А. Кожевник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А.А. Черняев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Секретарь комиссии _________________________/А.В. Чеклецов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едставитель заказчика  ________________________</w:t>
      </w:r>
      <w:r>
        <w:rPr>
          <w:color w:val="000000"/>
        </w:rPr>
        <w:t>/Н.И. Некрасов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4:14:00Z</dcterms:created>
  <dc:creator>zvereva</dc:creator>
  <dc:description/>
  <cp:keywords/>
  <dc:language>en-US</dc:language>
  <cp:lastModifiedBy>Пользователь</cp:lastModifiedBy>
  <cp:lastPrinted>2010-10-21T09:45:00Z</cp:lastPrinted>
  <dcterms:modified xsi:type="dcterms:W3CDTF">2010-11-09T05:12:00Z</dcterms:modified>
  <cp:revision>50</cp:revision>
  <dc:subject/>
  <dc:title>ПРОТОКОЛ №51</dc:title>
</cp:coreProperties>
</file>