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7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4/1</w:t>
        <w:br/>
      </w:r>
      <w:r>
        <w:rPr>
          <w:caps w:val="false"/>
          <w:smallCaps w:val="false"/>
          <w:sz w:val="24"/>
          <w:szCs w:val="24"/>
        </w:rPr>
        <w:t xml:space="preserve">вскрытия конвертов с заявками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информированию населения через печатные средства массовой информа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       08 ноября 2010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                          11 часов 30 минут</w:t>
        <w:b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Повестка дня:</w:t>
      </w:r>
      <w:r>
        <w:rPr>
          <w:sz w:val="22"/>
          <w:szCs w:val="22"/>
        </w:rPr>
        <w:t xml:space="preserve"> заседание конкурсной (аукционной) комиссии по видам товаров, работ, услуг № 4 по вскрытию конвертов с заявками на участие в открытом конкурсе </w:t>
      </w:r>
      <w:r>
        <w:rPr>
          <w:bCs/>
          <w:sz w:val="22"/>
          <w:szCs w:val="22"/>
        </w:rPr>
        <w:t>на право заключить муниципальный контракт на оказание услуг по информированию населения через печатные средства массовой информации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исутствовали: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едседатель комиссии:                                         Кириллова О.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Член комиссии:                                                        Новикова Т.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Ответственный секретарь комиссии:                    Палкина И.В.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Кворум имеется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тавители участников размещения заказа, подавших заявки на участие в конкурсе,  при вскрытии конвертов с заявками на участие в конкурсе не присутствовал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Пермская городская Дума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0-2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 конкурс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лотов – 9 (девять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оказание услуг по информированию населения через печатные средства массовой информации, в том числе по лотам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1</w:t>
      </w:r>
      <w:r>
        <w:rPr>
          <w:bCs/>
          <w:sz w:val="22"/>
          <w:szCs w:val="22"/>
        </w:rPr>
        <w:t>. Создание и опубликование информационных материалов о наиболее актуальных событиях  города Перми. Размещение информации о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69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2</w:t>
      </w:r>
      <w:r>
        <w:rPr>
          <w:bCs/>
          <w:sz w:val="22"/>
          <w:szCs w:val="22"/>
        </w:rPr>
        <w:t>. Создание и размещение в печатном издании тематической рубрики о деятельности органов городского самоуправления города Перми. Размещение информационных сообщений о нормотворческой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63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3</w:t>
      </w:r>
      <w:r>
        <w:rPr>
          <w:bCs/>
          <w:sz w:val="22"/>
          <w:szCs w:val="22"/>
        </w:rPr>
        <w:t>. Разработка и реализация в печатном издании информационного проекта «Пермь. Основные события недели»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ьная (максимальная) цена контракта (лота): 985 5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4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об актуальных событиях районов города Перми. Размещение аналитической информации и выпуск специальных приложений по теме «Деятельность депутатов Пермской городской Думы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1 196 25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5.</w:t>
      </w:r>
      <w:r>
        <w:rPr>
          <w:bCs/>
          <w:sz w:val="22"/>
          <w:szCs w:val="22"/>
        </w:rPr>
        <w:t xml:space="preserve"> Создание и опубликование информационных материалов о деятельности Главы города Перми и депутатов Пермской городской Думы. Подготовка специальных выпусков о деятельности депутатов Пермской городской Думы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 296 25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лот № 6. </w:t>
      </w:r>
      <w:r>
        <w:rPr>
          <w:bCs/>
          <w:sz w:val="22"/>
          <w:szCs w:val="22"/>
        </w:rPr>
        <w:t>Информирование населения города Перми о наиболее актуальных социально-экономических и культурных событиях города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300 0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7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по актуальным вопросам социального, культурного, политического развития города Перми. Подготовка специальных выпусков и приложений о деятельности депутатов Пермской городской Думы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2 670 500,00 руб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лот № 8.</w:t>
      </w:r>
      <w:r>
        <w:rPr>
          <w:bCs/>
          <w:sz w:val="22"/>
          <w:szCs w:val="22"/>
        </w:rPr>
        <w:t xml:space="preserve"> Создание и размещение информационных материалов об актуальных событиях городской жизн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762 50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от № 9.</w:t>
      </w:r>
      <w:r>
        <w:rPr>
          <w:bCs/>
          <w:sz w:val="22"/>
          <w:szCs w:val="22"/>
        </w:rPr>
        <w:t xml:space="preserve"> Создание и опубликование печатных информационных материалов по актуальным  вопросам. Подготовка специальных выпусков по теме «Деятельность депутатов Пермской городской Думы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ая (максимальная) цена контракта (лота): 215 750,00 руб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77                     от 08 октября 2010 года и размещено на официальном сайте города Перми www.gorodperm.ru 08 октября 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было представлено 7  (семь) запечатанных конвертов.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Кирилловой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муниципального контракта, предложенная участником размещения заказа и качество услуг и квалификация участника)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соответствии с ч.11 ст.25 </w:t>
      </w:r>
      <w:r>
        <w:rPr>
          <w:sz w:val="22"/>
          <w:szCs w:val="22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конкурс по лотам  № 2, 3, 4, 6, 7, 8, 9 признан несостоявшимся, так как  подана только одна заявка на участие в конкурсе по каждому ло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соответствии с ч.11 ст.25 </w:t>
      </w:r>
      <w:r>
        <w:rPr>
          <w:sz w:val="22"/>
          <w:szCs w:val="22"/>
        </w:rPr>
        <w:t xml:space="preserve"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о лотам № 1, 5 признается несостоявшимся, так как  не подано ни одной заявки на участие в конкурсе по каждому  лоту. 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Е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ConsPlusTitle"/>
        <w:widowControl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54:00Z</dcterms:created>
  <dc:creator>ump15</dc:creator>
  <dc:description/>
  <cp:keywords/>
  <dc:language>en-US</dc:language>
  <cp:lastModifiedBy>ump18</cp:lastModifiedBy>
  <cp:lastPrinted>2010-11-08T15:36:00Z</cp:lastPrinted>
  <dcterms:modified xsi:type="dcterms:W3CDTF">2010-11-09T08:54:00Z</dcterms:modified>
  <cp:revision>2</cp:revision>
  <dc:subject/>
  <dc:title>ПРОТОКОЛ № 01/03-07</dc:title>
</cp:coreProperties>
</file>