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89А/2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/>
        <w:t xml:space="preserve">на право </w:t>
      </w:r>
      <w:r>
        <w:rPr>
          <w:color w:val="000000"/>
        </w:rPr>
        <w:t xml:space="preserve">заключить муниципальные контракты </w:t>
      </w:r>
      <w:r>
        <w:rPr/>
        <w:t xml:space="preserve"> </w:t>
      </w:r>
      <w:r>
        <w:rPr>
          <w:bCs/>
        </w:rPr>
        <w:t xml:space="preserve">на выполнение работ по </w:t>
      </w:r>
      <w:r>
        <w:rPr/>
        <w:t>содержанию логов на территории Свердловского района г. Перми в 2011-2012 гг</w:t>
      </w:r>
      <w:r>
        <w:rPr>
          <w:bCs/>
        </w:rPr>
        <w:t>.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9» ноября 2010 года</w:t>
        <w:br/>
        <w:t xml:space="preserve">   11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</w:t>
      </w:r>
      <w:r>
        <w:rPr/>
        <w:t xml:space="preserve">«На право </w:t>
      </w:r>
      <w:r>
        <w:rPr>
          <w:color w:val="000000"/>
        </w:rPr>
        <w:t xml:space="preserve">заключить муниципальные контракты </w:t>
      </w:r>
      <w:r>
        <w:rPr/>
        <w:t xml:space="preserve"> </w:t>
      </w:r>
      <w:r>
        <w:rPr>
          <w:bCs/>
        </w:rPr>
        <w:t xml:space="preserve">на выполнение работ по </w:t>
      </w:r>
      <w:r>
        <w:rPr/>
        <w:t>содержанию логов на территории Свердловского района г. Перми в 2011-2012 гг.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йко Ольга Михайл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 xml:space="preserve">Предмет открытого аукциона:  </w:t>
      </w:r>
      <w:r>
        <w:rPr>
          <w:b w:val="false"/>
        </w:rPr>
        <w:t>Выполнение работ по содержанию логов на территории Свердловского района г. Перми в 2011-2012 гг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b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  <w:r>
        <w:rPr/>
        <w:t>1 039 513 рублей 50 копеек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color w:val="000000"/>
          <w:u w:val="single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98"/>
        <w:gridCol w:w="3492"/>
        <w:gridCol w:w="3492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(для юридического лица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о жительства (для физического лица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Константа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  <w:lang w:val="en-US"/>
              </w:rPr>
              <w:t>614111</w:t>
            </w:r>
            <w:r>
              <w:rPr>
                <w:sz w:val="20"/>
                <w:szCs w:val="18"/>
              </w:rPr>
              <w:t>, г. Пермь, ул. Уфимская, 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  <w:lang w:val="en-US"/>
              </w:rPr>
              <w:t>614111</w:t>
            </w:r>
            <w:r>
              <w:rPr>
                <w:sz w:val="20"/>
                <w:szCs w:val="18"/>
              </w:rPr>
              <w:t>, г. Пермь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ул. Уфимская, 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Игошев Григорий Михайлович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68, г. Пермь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ул. Ленина, 79, кв. 2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рхиСтрой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1, г. Пермь, ул. Куйбышева, 143 оф.7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1, г. Пермь, ул. Куйбышева, 143 оф.7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СККАС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Луначарского, 97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ьшевистская, 5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Вектор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014, г. Пермь, ул. 1905 года, 3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014, г. Пермь, ул. 1905 года, 3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ИПК Астрон-Комфорт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000,г.Пермь,ул.Большевистская,5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000,г.Пермь,ул.Большевистская,5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Кама-РД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614000 , г. Пермь,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Луначарского,70/7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14000, г. Пермь,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ул. Луначарского,70/7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Основа-Плюс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17, г. Пермь, ул. Революции, 30-2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 Пермь, ул. Халтурина,8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«Урал Инвест Проект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00, г. Пермь, ул. Орджоникидзе, 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00, г. Пермь,  ул. Орджоникидзе, 1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Авангард-Строй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00, г. Пермь, ул. Орджоникидзе, 5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00, г. Пермь, ул. Орджоникидзе, 5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КамСтройИнвест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77, г. Пермь, ул. Пушкарская,13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77, г. Пермь, ул. Пушкарская,13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Радуга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00, г. Пермь,   ул. Плеханова, 2 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00, г. Пермь,  ул. Плеханова, 2 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ранзи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7830, Пермский край, Чернушинский район, г. Чернушка,                           ул. Коммунистическая, 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7830, Пермский край, Чернушинский район, г. Чернушка,                           ул. Коммунистическая, 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Элита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039, г. Пермь, ул. Краснова, 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039, г. Пермь, ул. Краснова, 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монтно-строительная фирма «Зеленстрой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039, г. Пермь, ул. Краснова, 1, офис 11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39, г. Пермь, ул. Краснова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Ацесс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65 ,г. Пермь, Шоссе Космонавтов, 35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65, г. Пермь, Шоссе Космонавтов, 35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«Константа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 Пермь, ул. Окулова, 8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 Пермь, ул. Окулова, 8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00, г. Пермь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л. Козьмы Минина,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00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Козьмы Минина,1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мышленная торговая компания «УралПромЭнерго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990, г. Пермь,ГСП,ул.Данщина, 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ул.Крисанова,19-18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25, г. Пермь, ул. Коломенская, 6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25, г. Пермь, ул. Коломенская, 6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НИКОС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017, г.Пермь, ул. Лебедева, 3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17, г.Пермь, ул. Лебедева, 3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Лопатин Андрей Валерьевич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89, г. Пермь, ул. Братская, 22-5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ермТрансСтрой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ул.Большевистская,5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ул.Большевистская,5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</w:rPr>
        <w:t>Допустить к участию</w:t>
      </w:r>
      <w:r>
        <w:rPr/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Констан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Игошев Григорий Михайл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рхи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СККА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Вект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ИПК Астрон-Комфор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Кама-РД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Основа-Плю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«Урал Инвест Проек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Авангард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КамСтройИнвес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Радуг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ранзи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Эли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Ацес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«Констан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мышленная торговая компания «УралПромЭнерг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НИКО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Лопатин Андрей Валер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ермТранс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18"/>
              </w:rPr>
              <w:t>Ремонтно-строительная фирма «Зелен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: Копии учредительных документов участника размещения заказа (Устав представлен не в полном объем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йко Ольга Михайло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H2">
    <w:name w:val="H2 Знак"/>
    <w:basedOn w:val="Style12"/>
    <w:qFormat/>
    <w:rPr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55:00Z</dcterms:created>
  <dc:creator>ump15</dc:creator>
  <dc:description/>
  <cp:keywords/>
  <dc:language>en-US</dc:language>
  <cp:lastModifiedBy>СОК</cp:lastModifiedBy>
  <cp:lastPrinted>2010-11-09T12:40:00Z</cp:lastPrinted>
  <dcterms:modified xsi:type="dcterms:W3CDTF">2010-11-09T07:41:00Z</dcterms:modified>
  <cp:revision>7</cp:revision>
  <dc:subject/>
  <dc:title>ПРОТОКОЛ № 01/03-07</dc:title>
</cp:coreProperties>
</file>