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90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>
          <w:bCs/>
        </w:rPr>
      </w:pPr>
      <w:r>
        <w:rPr/>
        <w:t xml:space="preserve">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работ по </w:t>
      </w:r>
      <w:r>
        <w:rPr/>
        <w:t>содержанию водоохранных зон на территории Свердловского района г. Перми в 2011-2012 гг</w:t>
      </w:r>
      <w:r>
        <w:rPr>
          <w:bCs/>
        </w:rPr>
        <w:t>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ноября 2010 года</w:t>
        <w:br/>
        <w:t xml:space="preserve">   11 часов </w:t>
      </w:r>
      <w:r>
        <w:rPr>
          <w:bCs/>
          <w:lang w:val="en-US"/>
        </w:rPr>
        <w:t>15</w:t>
      </w:r>
      <w:r>
        <w:rPr>
          <w:bCs/>
        </w:rPr>
        <w:t xml:space="preserve">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работ по </w:t>
      </w:r>
      <w:r>
        <w:rPr/>
        <w:t>содержанию водоохранных зон на территории Свердловского района г. Перми в 2011-2012 гг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/>
        <w:t xml:space="preserve">Предмет открытого аукциона:  </w:t>
      </w:r>
      <w:r>
        <w:rPr>
          <w:b w:val="false"/>
        </w:rPr>
        <w:t>Выполнение работ по содержанию водоохранных зон на территории Свердловского района г. Перми в 2011-2012 гг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  <w:r>
        <w:rPr/>
        <w:t>399 412 рублей 81 копейка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564"/>
        <w:gridCol w:w="2492"/>
        <w:gridCol w:w="255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8, г. Пермь,                    ул. Ленина, 79, кв. 2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ИПК Астрон-Комфорт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г.Пермь, ул.Большевистская,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г.Пермь, ул.Большевистская,5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ма-РД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 ,г. Пермь,                    ул. Луначарского,70/7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 .Пермь,                    ул. Луначарского,70/7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Урал Инвест Проект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 г. Пермь,               ул. Орджоникидзе, 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 г. Пермь,                ул. Орджоникидзе, 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68 , г. Пермь,                 ул. Плеханова, 2 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68 , г. Пермь,               ул. Плеханова, 2 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цесс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Шоссе Космонавтов, 3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Шоссе Космонавтов, 35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ый предприниматель Крылова Елена Владимировн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            ул. Крисанова,  д. 10, кв.7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ТрансСтрой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 г. Пермь,                  ул. Большевистская, 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614000, г. Пермь,                      ул. Большевистская, 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«Урал Инвест Про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цес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ый предприниматель Крылова Елена Владимировн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Транс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11:00Z</dcterms:created>
  <dc:creator>ump15</dc:creator>
  <dc:description/>
  <cp:keywords/>
  <dc:language>en-US</dc:language>
  <cp:lastModifiedBy>СОК</cp:lastModifiedBy>
  <cp:lastPrinted>2010-11-09T12:41:00Z</cp:lastPrinted>
  <dcterms:modified xsi:type="dcterms:W3CDTF">2010-11-09T07:41:00Z</dcterms:modified>
  <cp:revision>5</cp:revision>
  <dc:subject/>
  <dc:title>ПРОТОКОЛ № 01/03-07</dc:title>
</cp:coreProperties>
</file>