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91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работ по </w:t>
      </w:r>
      <w:r>
        <w:rPr/>
        <w:t>содержанию и текущему ремонту объектов озеленения на территории Свердловского района города Перми в 2011-2012 гг</w:t>
      </w:r>
      <w:r>
        <w:rPr>
          <w:bCs/>
        </w:rPr>
        <w:t>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ноября 2010 года</w:t>
        <w:br/>
        <w:t xml:space="preserve">   1</w:t>
      </w:r>
      <w:r>
        <w:rPr>
          <w:bCs/>
          <w:lang w:val="en-US"/>
        </w:rPr>
        <w:t>3</w:t>
      </w:r>
      <w:r>
        <w:rPr>
          <w:bCs/>
        </w:rPr>
        <w:t xml:space="preserve"> часов </w:t>
      </w:r>
      <w:r>
        <w:rPr>
          <w:bCs/>
          <w:lang w:val="en-US"/>
        </w:rPr>
        <w:t>30</w:t>
      </w:r>
      <w:r>
        <w:rPr>
          <w:bCs/>
        </w:rPr>
        <w:t xml:space="preserve">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работ по </w:t>
      </w:r>
      <w:r>
        <w:rPr/>
        <w:t>содержанию и текущему ремонту объектов озеленения на территории Свердловского района города Перми в 2011-2012 гг.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т №1 – на выполнение работ  по содержанию и текущему ремонту объектов озеленения общего пользования в м/р «Центральный» в Свердловском районе города Перми (ЛОТ № 1 открытого аукциона «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-2012 гг.»)</w:t>
      </w:r>
    </w:p>
    <w:p>
      <w:pPr>
        <w:pStyle w:val="Normal"/>
        <w:jc w:val="both"/>
        <w:rPr/>
      </w:pPr>
      <w:r>
        <w:rPr/>
        <w:t>Лот №2 – на выполнение работ  по содержанию и текущему ремонту объектов озеленения общего пользования в м/р «Владимирский-Крохалева» в Свердловском районе города Перми (ЛОТ № 2 открытого аукциона «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-2012 гг.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t>Лот №1 – 5 633 512 рублей 30 копеек;</w:t>
      </w:r>
    </w:p>
    <w:p>
      <w:pPr>
        <w:pStyle w:val="Normal"/>
        <w:jc w:val="both"/>
        <w:rPr/>
      </w:pPr>
      <w:r>
        <w:rPr/>
        <w:t>Лот №2 – 3 042 560 рублей 42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99"/>
        <w:gridCol w:w="3158"/>
        <w:gridCol w:w="311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ффек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  <w:lang w:val="en-US"/>
              </w:rPr>
              <w:t>61406</w:t>
            </w:r>
            <w:r>
              <w:rPr>
                <w:sz w:val="20"/>
                <w:szCs w:val="18"/>
              </w:rPr>
              <w:t>8, г. Пермь, ул. Данщина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  <w:lang w:val="en-US"/>
              </w:rPr>
              <w:t>61406</w:t>
            </w:r>
            <w:r>
              <w:rPr>
                <w:sz w:val="20"/>
                <w:szCs w:val="18"/>
              </w:rPr>
              <w:t>8, г. Пермь, ул. Данщина,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13, г. Пермь, ул. Набережная 3-я,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13, г. Пермь,                          ул. Набережная 3-я,4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8, г. Пермь, ул. Ленина, 79, кв. 2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                                  ул. Луначарского,97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   ул. Большевистская, 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ктор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ПК Астрон-Комфор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 ул. Большевистская,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ул. Большевистская,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                             ул. Кронштадская,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                         ул. Кронштадская,3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  ул. Орджоникидзе,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   ул. Орджоникидзе,5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Дортехсерви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                                ул. Водопроводная, 3-я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                                ул. Водопроводная, 3-я, 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  ул. Плеханова, 2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 ул. Плеханова, 2 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рофсерви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113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ировоградская, 68-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113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ировоградская, 68-6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троительная компания «Элит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30, г.Пермь,ул.Янаульская,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30,г.Пермь,ул.Янаульская,1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троительная компания «Ревер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                             ул. Промышленная, 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7830, Пермский край, Чернушинский район,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г. Чернушка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Коммунистическая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7830, Пермский край, Чернушинский район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Чернуш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ммунистическая, 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и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39, г. Пермь, ул. Краснова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39, г. Пермь, ул. Краснова, 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Ремонтно-строительная фирма «Зелен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39, г. Пермь, ул. Краснова, 1, офис 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39, г. Пермь, ул. Краснова, 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Строители Пермского кра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4016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Глеба Успенского, 12, оф. 3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4077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Бульвар Гагарина, 77, оф. 20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0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Пермь-Благоустройств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зьмы Минина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зьмы Минина, 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Евродор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Рос-Строй-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6, г. Пермь, ул. Кирпичный завод,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6, г. Пермь, ул. Кирпичный завод, 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оительная компания «Крыль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402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ломенская, 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402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ломенская, 6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НИКО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7, г. Пермь, ул. Лебедева, 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614017, г. Пермь, ул. Лебедева,3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Лопатин Андрей Валерье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89, г.Пермь, ул.Братская,22-5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Бондаренко Александр Евгенье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7060, Пермский край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Краснокамск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Большевистская, д. 33в, кв. 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Архи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21, г. Пермь, ул. Куйбышева, 143, офис 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21, г. Пермь, ул. Куйбышева, 143, офис 7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Консалтинг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7520, Пермский край,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Уинский район, с. Уинск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смонавтов,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7520, Пермский край,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Уинский район, с. Уинское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Космонавтов, 2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ДСК «РАД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8, г. Пермь, ул. Фоминская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58, г. Пермь, ул. Фоминская, 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по лоту № 1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роф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троительная компания «Элит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троительная компания «Ревер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Ремонтно-строительная фирма «Зелен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Строители Перм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Рос-Строй-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НИКО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Лопатин Андрей Вале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по лоту № 2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троительная компания «Элит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троительная компания «Ревер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Ремонтно-строительная фирма «Зелен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Строители Перм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Рос-Строй-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НИКО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Лопатин Андрей Вале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Бондаренко Александр Евген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АрхиСтрой»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Консалтинг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ДСК «РА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55:00Z</dcterms:created>
  <dc:creator>ump15</dc:creator>
  <dc:description/>
  <cp:keywords/>
  <dc:language>en-US</dc:language>
  <cp:lastModifiedBy>СОК</cp:lastModifiedBy>
  <cp:lastPrinted>2010-11-09T13:51:00Z</cp:lastPrinted>
  <dcterms:modified xsi:type="dcterms:W3CDTF">2010-11-09T08:53:00Z</dcterms:modified>
  <cp:revision>8</cp:revision>
  <dc:subject/>
  <dc:title>ПРОТОКОЛ № 01/03-07</dc:title>
</cp:coreProperties>
</file>