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3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00 9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9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 ок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Анализатор доплеровский сердечно-сосудистой деятельности матери и плода малогабаритный для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 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и ввода в эксплуатацию товара: в течение 20 календарных дней с момента заключения контракт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620"/>
        <w:gridCol w:w="126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МО «Отдел медицинской техники»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102, г. Екатеринбург, ул. Ясная, 4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6658126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Бушуева Е.Н. Каневчева М.А.  Пилина Т.В.  "Против"_0_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94, г. Пермь, ул. Челюскинцев, 13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057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97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иа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25 Октября, 3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28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-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 Пермь, ул. Чкалова, 7 офис 1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4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45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7, г. Пермь, ул. Революции, 12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16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74 00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а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1 000,00 руб. (22,6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-трейд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09T08:39:00Z</cp:lastPrinted>
  <dcterms:modified xsi:type="dcterms:W3CDTF">2010-11-09T03:49:00Z</dcterms:modified>
  <cp:revision>19</cp:revision>
  <dc:subject/>
  <dc:title>Протокол №785085/1</dc:title>
</cp:coreProperties>
</file>