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80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упку эндодонт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09» ноября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Глазкова З.Г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Смирнова О.Н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эндодонтии (извещение </w:t>
      </w:r>
      <w:r>
        <w:rPr>
          <w:b/>
        </w:rPr>
        <w:t>№ 80 от</w:t>
      </w:r>
      <w:r>
        <w:rPr/>
        <w:t xml:space="preserve"> </w:t>
      </w:r>
      <w:r>
        <w:rPr>
          <w:b/>
        </w:rPr>
        <w:t>«28» октября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28» октября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99 680 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эндодонтии согласно технического зада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согласно технического задания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«22» ноября 2010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 xml:space="preserve">- 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</w:r>
    </w:p>
    <w:p>
      <w:pPr>
        <w:pStyle w:val="Normal"/>
        <w:jc w:val="both"/>
        <w:rPr/>
      </w:pPr>
      <w:r>
        <w:rPr/>
        <w:t>2.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4 (четыре) котировочных заявки.</w:t>
      </w:r>
    </w:p>
    <w:p>
      <w:pPr>
        <w:pStyle w:val="Normal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оматологическая компания «Юни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 081,6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52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кти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1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Медика-дент» и составила  83000 (восемьдесят три тысячи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Медика-дент» (614039, г.Пермь, ул. Г.Звезда,45) с ценой муниципального контракта 83000 (восемьдесят  три тысячи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 ООО «Стоматологическая компания «Юнит» (614002, г.Пермь, ул. Сибирская, 94) с ценой муниципального контракта 83081(восемьдесят  три тысячи восемьдесят один) руб. 6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(В.П.Цыга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 (О.Н.Смирн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av-med</cp:lastModifiedBy>
  <cp:lastPrinted>2010-11-09T11:28:00Z</cp:lastPrinted>
  <dcterms:modified xsi:type="dcterms:W3CDTF">2010-11-09T06:28:00Z</dcterms:modified>
  <cp:revision>466</cp:revision>
  <dc:subject/>
  <dc:title>ПРОТОКОЛ № 26</dc:title>
</cp:coreProperties>
</file>