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27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молочных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9» но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Фомина З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Гущина Н.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молочных  продуктов питания   для МУЗ «ДГКБ № 3» по ул.Ленина,13 (извещение № 34 от 25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20000,00 руб.(Четыреста  двадцать тысяч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 котировок 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-</w:t>
      </w:r>
      <w:r>
        <w:rPr>
          <w:rFonts w:cs="Times New Roman" w:ascii="Times New Roman" w:hAnsi="Times New Roman"/>
          <w:smallCap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сутствие сведений об участнике размещения заказа в реестре недобросовестных поставщиков</w:t>
      </w:r>
      <w:r>
        <w:rPr>
          <w:rFonts w:cs="Times New Roman" w:ascii="Times New Roman" w:hAnsi="Times New Roman"/>
          <w:b/>
          <w:smallCaps/>
          <w:sz w:val="24"/>
          <w:szCs w:val="24"/>
        </w:rPr>
        <w:t>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- название, количество и технические характеристики закупаемой продукции:</w:t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рок поставки продукции 5 раз в неделю по заявке Заказчик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, указанного в извещении о проведении запроса котировок,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17 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Д Маслозавод Ныт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 7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лозавод Нытвенски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решеин  Александр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6 75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</w:t>
      </w:r>
      <w:r>
        <w:rPr>
          <w:b/>
        </w:rPr>
        <w:t>ООО «ТД Маслозавод Нытва»</w:t>
      </w:r>
      <w:r>
        <w:rPr/>
        <w:t>. Адрес: 617000, Пермский край, г. Нытва, ул. Комарова, д.37.Цена муниципального контракта – 374700.00 руб. (Триста семьдесят  четыре тысячи семьсо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ООО «Маслозавод Нытвенский». Адрес: 617000, Пермский край, г. Нытва, ул. Комарова, д.37. Цена муниципального контракта – 395000.00 руб. ( Триста девяносто пять тысяч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З.В.Фом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Н.И.Гущин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1-08T16:30:00Z</cp:lastPrinted>
  <dcterms:modified xsi:type="dcterms:W3CDTF">2010-11-08T11:31:00Z</dcterms:modified>
  <cp:revision>52</cp:revision>
  <dc:subject/>
  <dc:title>                                                    ПРОТОКОЛ № 17 </dc:title>
</cp:coreProperties>
</file>