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28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-творог, масло, сыр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9» ноя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Фомина З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Гущина Н.И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</w:t>
      </w:r>
      <w:r>
        <w:rPr>
          <w:b/>
        </w:rPr>
        <w:t>Наименование предмета</w:t>
      </w:r>
      <w:r>
        <w:rPr/>
        <w:t xml:space="preserve"> запроса котировок – поставка   продуктов питания- творог, масло, сыр для МУЗ «ДГКБ № 3» по ул.Ленина,13 (извещение № 35 от 25 окт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55900,00 руб.(Четыреста  пятьдесят пять тысяч   девятьсот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6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 котировок, 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- </w:t>
      </w:r>
      <w:r>
        <w:rPr>
          <w:rFonts w:cs="Times New Roman" w:ascii="Times New Roman" w:hAnsi="Times New Roman"/>
          <w:smallCap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сутствие сведений об участнике размещения заказа в реестре недобросовестных поставщиков</w:t>
      </w:r>
      <w:r>
        <w:rPr>
          <w:rFonts w:cs="Times New Roman" w:ascii="Times New Roman" w:hAnsi="Times New Roman"/>
          <w:b/>
          <w:smallCaps/>
          <w:sz w:val="24"/>
          <w:szCs w:val="24"/>
        </w:rPr>
        <w:t>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 название, количество и технические характеристики закупаемой продукци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8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сливочное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 37-91                            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2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рок поставки продукции 5 раз в неделю по заявке Заказчик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, указанного в извещении о проведении запроса котировок,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етпроду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3 892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мараева Тамара Геннад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9 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Д Маслозавод Ныт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 96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лозавод Нытвенск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5 4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ерешеин  Александр Ю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09 332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</w:t>
      </w:r>
      <w:r>
        <w:rPr>
          <w:b/>
        </w:rPr>
        <w:t>Индивидуального предпринимателя Перешеина Александра Юрьевича</w:t>
      </w:r>
      <w:r>
        <w:rPr/>
        <w:t>. Адрес: 614039, г. Пермь, ул. Елькина, 49-172. Цена муниципального контракта – 409332.00 руб. ( Четыреста девять тысяч триста тридцать два  рубля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признать участником размещения заказа, предложившим лучшую цену после цены, предложенной победителем – Индивидуального предпринимателя Замараеву Тамару Геннадьевну. Адрес: 614068,  г. Пермь, ул. Толмачева, д.17, кв.18. Цена муниципального контракта – 429000.00 руб. (Четыреста двадцать девять тысяч 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З.В.Фом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Н.И.Гущин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5-26T11:56:00Z</cp:lastPrinted>
  <dcterms:modified xsi:type="dcterms:W3CDTF">2010-11-08T11:24:00Z</dcterms:modified>
  <cp:revision>55</cp:revision>
  <dc:subject/>
  <dc:title>                                                    ПРОТОКОЛ № 17 </dc:title>
</cp:coreProperties>
</file>