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5/1 от 09.11.2010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4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b/>
        </w:rPr>
        <w:t xml:space="preserve"> </w:t>
      </w:r>
      <w:r>
        <w:rPr>
          <w:b/>
          <w:u w:val="single"/>
        </w:rPr>
        <w:t>Вид работ</w:t>
      </w:r>
      <w:r>
        <w:rPr>
          <w:b/>
        </w:rPr>
        <w:t xml:space="preserve"> –</w:t>
      </w:r>
      <w:r>
        <w:rPr/>
        <w:t xml:space="preserve"> на приобретение </w:t>
      </w:r>
      <w:r>
        <w:rPr>
          <w:color w:val="000000"/>
        </w:rPr>
        <w:t xml:space="preserve">плоттера в комплекте с расходными материалами 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 (далее по тексту – Товар)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Товара</w:t>
      </w:r>
      <w:r>
        <w:rPr/>
        <w:t xml:space="preserve"> составляет 322 000,00 руб. (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ород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 xml:space="preserve">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Oaeno"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Оплата за выполненную поставку Товара</w:t>
      </w:r>
      <w:r>
        <w:rPr>
          <w:rFonts w:cs="Times New Roman" w:ascii="Times New Roman" w:hAnsi="Times New Roman"/>
        </w:rPr>
        <w:t xml:space="preserve"> производится Заказчиком на основании документов поставки </w:t>
      </w:r>
      <w:r>
        <w:rPr>
          <w:rFonts w:cs="Times New Roman" w:ascii="Times New Roman" w:hAnsi="Times New Roman"/>
          <w:color w:val="000000"/>
        </w:rPr>
        <w:t>Товара,</w:t>
      </w:r>
      <w:r>
        <w:rPr>
          <w:rFonts w:cs="Times New Roman" w:ascii="Times New Roman" w:hAnsi="Times New Roman"/>
        </w:rPr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2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szCs w:val="24"/>
          <w:u w:val="single"/>
        </w:rPr>
        <w:t xml:space="preserve">Требования к поставляемому Товару </w:t>
      </w:r>
      <w:r>
        <w:rPr>
          <w:szCs w:val="24"/>
        </w:rPr>
        <w:t xml:space="preserve">– </w:t>
      </w:r>
      <w:r>
        <w:rPr/>
        <w:t xml:space="preserve">согласно Техническому заданию, которое является неотъемлемой частью извещения  № 5 от 26.09.2010 г. о проведении запроса котировок цен </w:t>
      </w:r>
      <w:r>
        <w:rPr>
          <w:szCs w:val="24"/>
        </w:rPr>
        <w:t>– Приложение №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ькина Инна Вениамин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ова Альбина Рафил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сектор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стьева Ирина Иван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арь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Васил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4 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щество с ограниченной ответственностью «Технический центр «Гармония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Пермцентрсервис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ТЭКОС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ндивидуальный предприниматель Накаряков А.Л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клоненных котировочных заявок – не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4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ический центр «Гармони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4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центрсерви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38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ЭКО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 5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акаряков А.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ЭКО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14066, г. Пермь, ул. Стахановская, 45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ермцентрсерв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07, г. Пермь, ул. Н. Островского, 65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ТЭКОС», адрес местонахождения – 614066, г. Пермь, ул. Стахановская, 45, почтовый адрес – 614000, г. Пермь, ул. Г. Звезда, 5, оф. 416, тел. 290-77-2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И.В. Васьк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А.Р. Сави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И.И. Изместье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06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10-11-09T08:20:00Z</dcterms:modified>
  <cp:revision>15</cp:revision>
  <dc:subject>JOГO JARDIM x8?! PORRA! DIA 8 VOTA NГO!</dc:subject>
  <dc:title>Ethan Frome</dc:title>
</cp:coreProperties>
</file>