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Форма 1</w:t>
      </w:r>
    </w:p>
    <w:p>
      <w:pPr>
        <w:pStyle w:val="TextBody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« Основные показатели котировок» </w:t>
      </w:r>
    </w:p>
    <w:p>
      <w:pPr>
        <w:pStyle w:val="TextBody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 Протоколу № 3</w:t>
      </w:r>
    </w:p>
    <w:p>
      <w:pPr>
        <w:pStyle w:val="TextBody"/>
        <w:jc w:val="right"/>
        <w:rPr/>
      </w:pPr>
      <w:r>
        <w:rPr>
          <w:b w:val="false"/>
          <w:bCs w:val="false"/>
          <w:sz w:val="28"/>
        </w:rPr>
        <w:t>от 9 ноября 2010 года</w:t>
      </w:r>
    </w:p>
    <w:p>
      <w:pPr>
        <w:pStyle w:val="TextBody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отировочной комиссии</w:t>
      </w:r>
    </w:p>
    <w:p>
      <w:pPr>
        <w:pStyle w:val="TextBody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УТВЕРЖДАЮ:</w:t>
      </w:r>
    </w:p>
    <w:p>
      <w:pPr>
        <w:pStyle w:val="TextBody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Директор школы- интерната № 4 </w:t>
      </w:r>
    </w:p>
    <w:p>
      <w:pPr>
        <w:pStyle w:val="TextBody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_________________В.Н.Зубарь</w:t>
      </w:r>
    </w:p>
    <w:p>
      <w:pPr>
        <w:pStyle w:val="TextBody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«____»______________2010 г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</w:rPr>
        <w:t>ОСНОВНЫЕ ПОКАЗАТЕЛИ КОТИРОВОК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956"/>
        <w:gridCol w:w="2529"/>
        <w:gridCol w:w="2532"/>
        <w:gridCol w:w="2532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явка № 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явка № 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явка № 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Дата поступления и регистрации котировочной заявк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8.11.2010 в 10.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8.11.2010 в 11.1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8.11.2010 в 11.2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Форма котировочной  заявк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исьменна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исьменна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исьменная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именование поставщика, предоставившего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котировку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ОО «Вира-плюс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ОО «Стройтехника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ОО «Кабельагрострой»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чтовые реквизиты (адрес электронной почты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 наличии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14030, г. Пермь, ул. Вильямса, д. 4, оф. 4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Н 5902138616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ел. 298-91-04, 274-14-2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14007, г. Пермь, ул. Максима Горького, 15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Н 5904227886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ел. 8-908-25-70-21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Юр. адрес: 614112, г. Пермь, ул. Репина, 76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акт.адрес: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14112, г. Пермь,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л. Звенигородская 10/12 а/я 9681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ел./факс: 285-06-29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Ответственные лиц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товара, работ, усл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екущий ремонт асбоцементной кровл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екущий ремонт асбоцементной кровл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екущий ремонт асбоцементной кровли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явленная цена, руб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0 000,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5 000,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97 470,1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Срок поставки товаров, выполнения  работ, оказания усл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оставил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екретарь котировочной комиссии</w:t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 xml:space="preserve">_____________________С.Л.Шадрина 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>09 ноября 2010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ectPr>
      <w:type w:val="nextPage"/>
      <w:pgSz w:w="11906" w:h="16838"/>
      <w:pgMar w:left="90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5:33:00Z</dcterms:created>
  <dc:creator>Секретарь</dc:creator>
  <dc:description/>
  <cp:keywords/>
  <dc:language>en-US</dc:language>
  <cp:lastModifiedBy>Админ</cp:lastModifiedBy>
  <cp:lastPrinted>2010-11-09T11:34:00Z</cp:lastPrinted>
  <dcterms:modified xsi:type="dcterms:W3CDTF">2010-11-09T06:34:00Z</dcterms:modified>
  <cp:revision>5</cp:revision>
  <dc:subject/>
  <dc:title>Форма 1</dc:title>
</cp:coreProperties>
</file>