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443А  от «09» ноября  2010 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ения муниципального 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 оказание  автотранспортных услуг автомобилем с изотермическим фургоном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З «Городская детская поликлиника № 3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>МУЗ «ГДП № 3»  извещает о проведении открытого аукциона на право заключения муниципального контракта на оказание автотранспортных услуг автомобилем с изотермическим фургоном  для МУЗ «ГДП № 3»</w:t>
      </w:r>
    </w:p>
    <w:p>
      <w:pPr>
        <w:pStyle w:val="TextBody"/>
        <w:jc w:val="left"/>
        <w:rPr/>
      </w:pPr>
      <w:r>
        <w:rPr>
          <w:b/>
          <w:sz w:val="22"/>
          <w:szCs w:val="22"/>
        </w:rPr>
        <w:t xml:space="preserve">Форма торгов – </w:t>
      </w:r>
      <w:r>
        <w:rPr>
          <w:sz w:val="22"/>
          <w:szCs w:val="22"/>
        </w:rPr>
        <w:t>открытый аукцион</w:t>
      </w:r>
    </w:p>
    <w:p>
      <w:pPr>
        <w:pStyle w:val="TextBody"/>
        <w:jc w:val="left"/>
        <w:rPr/>
      </w:pPr>
      <w:r>
        <w:rPr>
          <w:b/>
          <w:sz w:val="22"/>
          <w:szCs w:val="22"/>
        </w:rPr>
        <w:t xml:space="preserve">Муниципальный заказчик  - </w:t>
      </w:r>
      <w:r>
        <w:rPr>
          <w:sz w:val="22"/>
          <w:szCs w:val="22"/>
        </w:rPr>
        <w:t>МУЗ «Городская детская поликлиника № 3»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Место нахождения - 614047, г. Пермь, ул. Бушмакина, 19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Почтовый адрес - 614047, г. Пермь, ул. Бушмакина, 19</w:t>
      </w:r>
    </w:p>
    <w:p>
      <w:pPr>
        <w:pStyle w:val="TextBody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 </w:t>
      </w:r>
      <w:hyperlink r:id="rId2">
        <w:r>
          <w:rPr>
            <w:rStyle w:val="InternetLink"/>
            <w:sz w:val="22"/>
            <w:szCs w:val="22"/>
            <w:lang w:val="en-US"/>
          </w:rPr>
          <w:t>muz-gdp3@mail.ru</w:t>
        </w:r>
      </w:hyperlink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Контактный телефон - (342)</w:t>
      </w:r>
      <w:r>
        <w:rPr>
          <w:sz w:val="22"/>
          <w:szCs w:val="22"/>
          <w:lang w:val="en-US"/>
        </w:rPr>
        <w:t xml:space="preserve"> 284-60-09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Контактное лицо – Пермякова Ирина Александровна</w:t>
      </w:r>
    </w:p>
    <w:p>
      <w:pPr>
        <w:pStyle w:val="TextBody"/>
        <w:jc w:val="left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229"/>
      </w:tblGrid>
      <w:tr>
        <w:trPr>
          <w:trHeight w:val="27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муниципального контракта -  </w:t>
            </w:r>
            <w:r>
              <w:rPr>
                <w:sz w:val="18"/>
                <w:szCs w:val="18"/>
              </w:rPr>
              <w:t>Оказани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транспортных услуг автомобилем с изотермическим фургоном  для МУЗ «Городская детская поликлиника № 3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76,00 машино/ часов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лота (руб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568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оказания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Детская молочная кухня расположенная по адресу: г. Пермь, ул.Репина, 70а (в том числе 6 раздаточных пунктов: ул. Карбышева, 76/2; ул.Пулковская, 11; ул.Щербакова, 25; ул.Корсуньская, 25; ул.Веденеева, 84; ул.Черняховского, 78)</w:t>
            </w:r>
          </w:p>
        </w:tc>
      </w:tr>
    </w:tbl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ирования:  средства  бюджета города Перм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оставления документации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10» ноября 2010 г.  до «30» ноября   2010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8.00 до 16.00 в рабочие дни (с понедельника по пятницу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едоставления документации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едоставления документации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Бушмакина, д. 19 (административный корпус), кабинет № 8 (2 этаж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0"/>
                </w:rPr>
                <w:t>http://www.gorodperm.ru</w:t>
              </w:r>
            </w:hyperlink>
            <w:r>
              <w:rPr>
                <w:sz w:val="20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ассмотрения заявок на участие в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0:00 (время местное)  «30» ноября  2010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 аукци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Кирова, 82, 2 этаж (зал заседаний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аукци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09 » декабря   2010 г.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роведения аукци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:15 (время местное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 врач   МУЗ «ГДП № 3»                                                                                 С.С. Наговицы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Verdana" w:hAnsi="Verdana" w:cs="Verdana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6:06:00Z</dcterms:created>
  <dc:creator>ump15</dc:creator>
  <dc:description/>
  <cp:keywords/>
  <dc:language>en-US</dc:language>
  <cp:lastModifiedBy>1</cp:lastModifiedBy>
  <cp:lastPrinted>2010-11-01T15:29:00Z</cp:lastPrinted>
  <dcterms:modified xsi:type="dcterms:W3CDTF">2010-11-01T10:32:00Z</dcterms:modified>
  <cp:revision>111</cp:revision>
  <dc:subject/>
  <dc:title>СОГЛАСОВАНО</dc:title>
</cp:coreProperties>
</file>