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457А от «09» ноября 2010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4"/>
          <w:szCs w:val="24"/>
        </w:rPr>
        <w:t>на поставку малодозового сканирующего цифрового флюорографа</w:t>
      </w:r>
      <w:r>
        <w:rPr>
          <w:sz w:val="36"/>
          <w:szCs w:val="36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ская поликлиника  № 2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52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поликлиника  № 2»</w:t>
            </w:r>
          </w:p>
        </w:tc>
      </w:tr>
      <w:tr>
        <w:trPr>
          <w:trHeight w:val="307" w:hRule="atLeast"/>
        </w:trPr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23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Братьев Игнатовых, 3</w:t>
            </w:r>
          </w:p>
        </w:tc>
      </w:tr>
      <w:tr>
        <w:trPr>
          <w:trHeight w:val="245" w:hRule="atLeast"/>
        </w:trPr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23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Братьев Игнатовых, 3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23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p2@lpu.perm.ru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23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(342) 221-67-67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бина Екатерина Юрь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алодозового сканирующего цифрового флюорографа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4 200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ратьев Игнатовых, 3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9» ноября 2010 г.  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. 00 мин.  «01» декабря 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«09» часов «00» минут до «17» часов «00» минут в рабочие дни (в пятницу до «16» часов «00» минут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атьев Игнатовых, 3, этаж 7, каб. 710Б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01» дека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5» дека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30 минут (время местно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МУЗ «ГП № 2»                                                                </w:t>
        <w:tab/>
        <w:tab/>
        <w:t xml:space="preserve">        О.Б.Мелехова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46:00Z</dcterms:created>
  <dc:creator>olga</dc:creator>
  <dc:description/>
  <cp:keywords/>
  <dc:language>en-US</dc:language>
  <cp:lastModifiedBy>Опер5</cp:lastModifiedBy>
  <cp:lastPrinted>2010-11-02T12:38:00Z</cp:lastPrinted>
  <dcterms:modified xsi:type="dcterms:W3CDTF">2010-11-29T11:15:00Z</dcterms:modified>
  <cp:revision>18</cp:revision>
  <dc:subject/>
  <dc:title>ИЗВЕЩЕНИЕ № __ от «___» __________ 200 _ года</dc:title>
</cp:coreProperties>
</file>