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37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медикаментов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антибиотиков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09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вязи с отсутствием председателя и зам. председателя котировочной комиссии, комиссия решила назначить и.о. председателя котировочной комиссии Чижову Ю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И.о. председателя комиссии: Чижова Юлия Никола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Лозовская Юлия Валентиновна                        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антибиотиков) (извещение № 137 от «25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октября 2010 года)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  <w:r>
        <w:rPr>
          <w:caps w:val="false"/>
          <w:smallCaps w:val="false"/>
          <w:sz w:val="24"/>
          <w:szCs w:val="24"/>
        </w:rPr>
        <w:t xml:space="preserve"> 483 000,00</w:t>
      </w:r>
      <w:r>
        <w:rPr>
          <w:b w:val="false"/>
          <w:caps w:val="false"/>
          <w:smallCaps w:val="false"/>
          <w:sz w:val="24"/>
          <w:szCs w:val="24"/>
        </w:rPr>
        <w:t xml:space="preserve"> 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37 от «25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двумя равными партиями, 1 раз в месяц: первая партия - в период с 20.01.11г. по 25.01.11г., вторая – с 20.02.11г. по 25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8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Волтар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Медиас»,  место нахождения: 614000, г. Пермь, Ленина 84 – 11, в заявке которого указана наиболее низкая  цена муниципального контракта – 480 000,00 (Четыреста восемьдесят тысяч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НПП Волтарс», место нахождения: г. Екатеринбург, ул. Энергостроителей, д.2, цена муниципального контракта – 483 000,00 (Четыреста восемьдесят три тысячи рублей 00 копеек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ссии</w:t>
            </w:r>
          </w:p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9-03T11:34:00Z</cp:lastPrinted>
  <dcterms:modified xsi:type="dcterms:W3CDTF">2010-11-09T04:18:00Z</dcterms:modified>
  <cp:revision>260</cp:revision>
  <dc:subject/>
  <dc:title>ПРОТОКОЛ ОЦЕНКИ И СОПОСТАВЛЕНИЯ ЗАЯВОК НА УЧАСТИЕ В КОНКУРСЕ </dc:title>
</cp:coreProperties>
</file>