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4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медикаментов </w:t>
      </w:r>
      <w:r>
        <w:rPr>
          <w:b/>
          <w:sz w:val="24"/>
          <w:szCs w:val="24"/>
        </w:rPr>
        <w:t xml:space="preserve"> (Ультравист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9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В связи с отсутствием председателя и заместителя председателя котировочной комиссии, комиссия решила назначить и.о. председателя котировочной комиссии Чижову Ю.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И.о. председателя комиссии: Чижова Юлия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                            (Ультравист) (извещение № 141 от «25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октябр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sz w:val="24"/>
          <w:szCs w:val="24"/>
        </w:rPr>
        <w:t>264 000</w:t>
      </w:r>
      <w:r>
        <w:rPr>
          <w:bCs/>
          <w:caps w:val="false"/>
          <w:smallCaps w:val="false"/>
          <w:sz w:val="24"/>
          <w:szCs w:val="24"/>
        </w:rPr>
        <w:t xml:space="preserve">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41 от «25» окт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12.10г., третья - до 11.01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о включенных (не включенных) в цену товара расходах: цена должна включать в себя все расходы на доставку,  страхование, уплату таможенных пошлин, налогов, сборов и други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ета и 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80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48"/>
        <w:gridCol w:w="2539"/>
        <w:gridCol w:w="3200"/>
      </w:tblGrid>
      <w:tr>
        <w:trPr>
          <w:trHeight w:val="847" w:hRule="atLeast"/>
        </w:trPr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-Фар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7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89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Cs/>
          <w:sz w:val="24"/>
          <w:szCs w:val="24"/>
        </w:rPr>
        <w:t>ООО «Медиас»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00, г. Пермь, ул. Ленина, 84, кв. 11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239 898,00</w:t>
      </w:r>
      <w:r>
        <w:rPr>
          <w:bCs/>
          <w:sz w:val="24"/>
          <w:szCs w:val="24"/>
        </w:rPr>
        <w:t xml:space="preserve"> (Двести тридцать девять тысяч восемьсот девяносто восемь руб. 00 коп.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ЗАО «Р-Фарм», место нахождения: 117105, г. Москва, Нагорный проезд, д.12, стр. 1, цена муниципального контракта – 240 000,00 (Двести сорок тысяч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председателя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Лозовская Ю.В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11-08T15:03:00Z</cp:lastPrinted>
  <dcterms:modified xsi:type="dcterms:W3CDTF">2010-11-09T04:34:00Z</dcterms:modified>
  <cp:revision>219</cp:revision>
  <dc:subject/>
  <dc:title>ПРОТОКОЛ ОЦЕНКИ И СОПОСТАВЛЕНИЯ ЗАЯВОК НА УЧАСТИЕ В КОНКУРСЕ </dc:title>
</cp:coreProperties>
</file>