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нарядка на поставку молока в МУЗ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1</w:t>
      </w:r>
    </w:p>
    <w:p>
      <w:pPr>
        <w:pStyle w:val="Normal"/>
        <w:jc w:val="center"/>
        <w:rPr/>
      </w:pPr>
      <w:r>
        <w:rPr/>
        <w:t>Молоко питьевое пастеризованное, нормализованное, жирность 3,2 %</w:t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160"/>
        <w:gridCol w:w="2340"/>
        <w:gridCol w:w="60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казч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фляга, объемом 38 литр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оставк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авки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ДГП № 10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олдатова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1.2011г. Окончание:31.12.2011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ежедневно, кроме выходных и праздничных дней.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Елькина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1.2011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: 31.12.2011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ежедневно, кроме выходных и праздничных дне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КП № 5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1.2011г. Окончание: 31.12.2011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ежедневно, кроме выходных и праздничных дне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П № 4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: г. Пермь, ул. А. Ушакова,55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ачало: 01. 02. 2011г.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Окончание:31.12. 2011 г.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ставка молока осуществляется ежедневно, кроме выходных и праздничных дней, с 7.00 до 08.00 утра, партиями (418-456л.), согласно заявке Заказчика, поданной за 24 часа до поставки по телефону или в письменной форм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П № 3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8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2.2011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: 31.12.2011 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ГДКБ № 18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: г. Пермь, ул. Желябова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8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 01.01.2011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: 31.12.2011г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осуществляется транспортом поставщика с 07.00 до 08.00 часов, партиями по заявке заказчика (оформленной в предшествующий поставке рабочий день в письменном вид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дневно с понедельника по пятницу (за исключением выходных и праздничных дн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т № 2</w:t>
      </w:r>
    </w:p>
    <w:p>
      <w:pPr>
        <w:pStyle w:val="Normal"/>
        <w:jc w:val="center"/>
        <w:rPr/>
      </w:pPr>
      <w:r>
        <w:rPr/>
        <w:t>Молоко питьевое пастеризованное, нормализованное, жирность 2,5 %</w:t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71"/>
        <w:gridCol w:w="1443"/>
        <w:gridCol w:w="2268"/>
        <w:gridCol w:w="6245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казч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пакет, пленка, 1,0 ли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оставк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авк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ДГП № 10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 : г. Пермь, ул. Солдатова, 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1.2011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: 31.12.2011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молока осуществляется транспортом поставщика до 08.00 часов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, четвергам, кроме праздничных дне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КП № 5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1.2011г. Окончание: 31.12.2011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олока осуществляется транспортом поставщика до 08.00 часов, партиями по заявке заказчика, по 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, четвергам, кроме праздничных дне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П № 4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: г. Пермь, ул. А. Ушакова, 55/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чало: 01.02. 2011г. Окончание: 31.12.2011 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оставка молока осуществляется по понедельникам с 7.00 до 08.00 утра партиями (950-1000л.), согласно заявке Заказчика, поданной в пятницу по телефону или в письменной форме. При совпадении понедельника с праздничным днем, поставка переносится на первый рабочий день после праздничного.</w:t>
            </w:r>
          </w:p>
        </w:tc>
      </w:tr>
      <w:tr>
        <w:trPr>
          <w:trHeight w:val="37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П № 3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 : г. Пермь, ул. Репина, 70 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: 01.01.2011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: 31.12.2011 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олока осуществляется транспортом поставщика,  по понедельни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 08.00 часов, партиями по заявке заказчика поданной в предшествующий поставке день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ДКБ № 18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: г. Пермь, ул. Желябова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 01.01.2011г. Окончание: 29.12.2011г.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молока осуществляется транспортом поставщика по понедельникам и средам, кроме праздничных дней с 07.00 до 08.00 часов, партиями по заявке заказчика (оформленной в предшествующий поставке молока рабочий день в письменном виде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34:00Z</dcterms:created>
  <dc:creator>user</dc:creator>
  <dc:description/>
  <cp:keywords/>
  <dc:language>en-US</dc:language>
  <cp:lastModifiedBy>USER</cp:lastModifiedBy>
  <cp:lastPrinted>2010-10-29T16:21:00Z</cp:lastPrinted>
  <dcterms:modified xsi:type="dcterms:W3CDTF">2010-11-02T06:11:00Z</dcterms:modified>
  <cp:revision>42</cp:revision>
  <dc:subject/>
  <dc:title/>
</cp:coreProperties>
</file>