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0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 у субъектов малого предпринимательства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выполнение капитального ремонта по замене наружных дверных и оконных блоков на ПХВ в инфекционном отделении МУЗ «КМСЧ №1» (Бульвар Гагарина, 68)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9 ноя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 xml:space="preserve">1.1. Председатель комиссии: </w:t>
      </w:r>
      <w:r>
        <w:rPr>
          <w:sz w:val="24"/>
        </w:rPr>
        <w:t>Грачев Алексе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 xml:space="preserve">1.2. Зам.председателя:            </w:t>
      </w:r>
      <w:r>
        <w:rPr>
          <w:sz w:val="24"/>
        </w:rPr>
        <w:t xml:space="preserve"> Ильченко Александр Михайл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b/>
          <w:sz w:val="24"/>
        </w:rPr>
        <w:t>1.3. Члены комиссии:</w:t>
      </w:r>
      <w:r>
        <w:rPr>
          <w:sz w:val="24"/>
        </w:rPr>
        <w:t xml:space="preserve">               Малкова Ольг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Телицын Виктор Андр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i/>
          <w:iCs/>
          <w:sz w:val="24"/>
          <w:vertAlign w:val="superscript"/>
        </w:rPr>
        <w:tab/>
        <w:t xml:space="preserve">                                                                           </w:t>
      </w:r>
      <w:r>
        <w:rPr>
          <w:sz w:val="24"/>
        </w:rPr>
        <w:t>Волкова Светла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</w:r>
      <w:r>
        <w:rPr>
          <w:b/>
          <w:sz w:val="24"/>
        </w:rPr>
        <w:t>1.4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                  </w:t>
      </w:r>
      <w:r>
        <w:rPr>
          <w:sz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выполнение капитального ремонта по замене наружных дверных и оконных блоков на ПХВ в инфекционном отделении МУЗ «КМСЧ №1» (бульвар Гагарина, 68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01 от  25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25 октября 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19 692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огласно Технического задания (Приложение № 1, указанном в Извещении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бульвар Гагарина, 68, инфекционное отделение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выполнение работ: не более 7 (семи) календарных дней со дня, следующего с момента заключения муниципального контрак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firstLine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должна быть указана с учетом следующих расходов: налогов, таможенных пошлин, выплаченных или подлежащих уплате, оплаты транспортных расходов, а также включать расходы, необходимые для выполнения муниципального контракта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работ производиться безналичным перечислением денежных средств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 (до 10:00 08.11.2010г.), поступило 5</w:t>
      </w:r>
      <w:r>
        <w:rPr>
          <w:b/>
          <w:sz w:val="24"/>
          <w:szCs w:val="24"/>
        </w:rPr>
        <w:t xml:space="preserve"> (пять) </w:t>
      </w:r>
      <w:r>
        <w:rPr>
          <w:sz w:val="24"/>
          <w:szCs w:val="24"/>
        </w:rPr>
        <w:t>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2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ермСпецСтал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00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Компания «ЭлектроСерви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7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Беляев Андрей Борисович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79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онтажТрансСтрой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9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Оригинал-Интерьер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46 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2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ермСпецСтал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00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Компания «ЭлектроСерви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7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Беляев Андрей Борисович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79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онтажТрансСтрой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9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Оригинал-Интерьер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46 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8.1. Признать  котировочные заявки соответствующими требованиям, изложенным в запросе котировок: </w:t>
      </w:r>
      <w:r>
        <w:rPr>
          <w:b/>
          <w:sz w:val="24"/>
          <w:szCs w:val="24"/>
        </w:rPr>
        <w:t>ООО «ПермСпецСталь», ООО Компания «ЭлектроСервис», ООО «МонтажТрансСтрой»,  ООО «Оригинал-Интерьер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425" w:hanging="0"/>
        <w:jc w:val="both"/>
        <w:rPr/>
      </w:pPr>
      <w:r>
        <w:rPr>
          <w:sz w:val="24"/>
          <w:szCs w:val="24"/>
        </w:rPr>
        <w:t>8.2.  Отклонить  котировочную заявку следующего участника размещения заказа:</w:t>
      </w:r>
      <w:r>
        <w:rPr>
          <w:sz w:val="18"/>
          <w:szCs w:val="18"/>
        </w:rPr>
        <w:t xml:space="preserve"> 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094"/>
                              <w:gridCol w:w="5812"/>
                            </w:tblGrid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.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П Беляев Андрей Борисович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18"/>
                                      <w:szCs w:val="18"/>
                                    </w:rPr>
      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сведения о включенных  расходах, условия оплаты  не соответствуют требованиям указанным в извещении запроса котировок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3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094"/>
                        <w:gridCol w:w="5812"/>
                      </w:tblGrid>
                      <w:tr>
                        <w:trPr>
                          <w:trHeight w:val="663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.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П Беляев Андрей Борисович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18"/>
                                <w:szCs w:val="18"/>
                              </w:rPr>
                              <w:t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(сведения о включенных  расходах, условия оплаты  не соответствуют требованиям указанным в извещении запроса котировок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Оригал-Интерьер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4г. Пермь, ул.Усольская, 1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346 000, 00 (Триста сорок шесть тысяч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 Компания «ЭлектроСерви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423570, г.Нижнекамск, пр.Химиков, д.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347 000,00 (Триста сорок сем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ачев А.Н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 xml:space="preserve">(Подпись)                     </w:t>
            </w:r>
            <w:r>
              <w:rPr>
                <w:i/>
                <w:sz w:val="16"/>
                <w:szCs w:val="16"/>
              </w:rPr>
              <w:t>(Фамилия, Имя, Отчество)</w:t>
            </w:r>
            <w:r>
              <w:rPr>
                <w:sz w:val="24"/>
                <w:szCs w:val="26"/>
              </w:rPr>
              <w:t xml:space="preserve"> </w:t>
            </w:r>
          </w:p>
        </w:tc>
      </w:tr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м.председателя котировочной комиссии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льченко А.М.</w:t>
            </w:r>
          </w:p>
          <w:p>
            <w:pPr>
              <w:pStyle w:val="TextBodyIndent"/>
              <w:ind w:left="-108" w:right="1134" w:firstLine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ол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1-08T15:46:00Z</cp:lastPrinted>
  <dcterms:modified xsi:type="dcterms:W3CDTF">2010-11-08T10:46:00Z</dcterms:modified>
  <cp:revision>4</cp:revision>
  <dc:subject/>
  <dc:title>ПРОТОКОЛ № 2</dc:title>
</cp:coreProperties>
</file>