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стола операционного многофункционального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9» ноября 2010 года</w:t>
        <w:br/>
        <w:tab/>
        <w:tab/>
        <w:tab/>
        <w:tab/>
        <w:tab/>
        <w:tab/>
        <w:tab/>
        <w:tab/>
        <w:tab/>
        <w:tab/>
        <w:t xml:space="preserve">       09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стола операционного многофункционального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57 от «25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5» окт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9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тол операционный многофункциональный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HS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-1500-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или эквивалент. (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оответствии с техническим заданием приложение №2 к извещению о запрос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котировок),  1 шт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Ардатовская, 40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 дня 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ставкой требуемого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оборудования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ыполнением монтажа и установки, выполнением пусконаладочных работ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вода оборудования в эксплуатацию и инструктажа персонала Покупателя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траховые и прочие платежи и налоги</w:t>
      </w:r>
      <w:r>
        <w:rPr>
          <w:sz w:val="22"/>
          <w:szCs w:val="22"/>
          <w:u w:val="singl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Покупатель оплачивает Товар безналичным перечислением  денежных средств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  <w:u w:val="single"/>
        </w:rPr>
        <w:t xml:space="preserve">до 31.12.2010г. при условии получения надлежащим образом оформленных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документов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 xml:space="preserve">- товарно-транспортной накладной с указанием даты поставки товара и с  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отметкой материально-ответственного лица Покупателя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>- счёта-фактуры на поставленный товар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- акта сдачи-приемки товара;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b/>
          <w:sz w:val="22"/>
          <w:szCs w:val="22"/>
        </w:rPr>
        <w:tab/>
        <w:t xml:space="preserve">         </w:t>
      </w:r>
      <w:r>
        <w:rPr>
          <w:b/>
          <w:sz w:val="22"/>
          <w:szCs w:val="22"/>
          <w:u w:val="single"/>
        </w:rPr>
        <w:t xml:space="preserve"> - акта ввода оборудования в эксплуатацию.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а Прикам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8 9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нтери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9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едицина Прикамья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2, г.Пермь, ул. 9 мая, 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98 900 руб. 00 коп. (Четыреста девяносто восемь тысяч девятьсот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Антерио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81, г.Пермь, ул. Голева, 10Б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99 000  руб. 00 коп. (Четыреста девяносто девять тысяч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1-08T19:41:00Z</cp:lastPrinted>
  <dcterms:modified xsi:type="dcterms:W3CDTF">2010-11-08T14:43:00Z</dcterms:modified>
  <cp:revision>67</cp:revision>
  <dc:subject/>
  <dc:title>ПРОТОКОЛ ОЦЕНКИ И СОПОСТАВЛЕНИЯ ЗАЯВОК НА УЧАСТИЕ В КОНКУРСЕ </dc:title>
</cp:coreProperties>
</file>