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444 А от «09» ноября 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емонта шахты лифта с заменой лифтового оборудования</w:t>
      </w:r>
      <w:r>
        <w:rPr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в Муниципальном Учреждении Здравоохранения «Медико-санитарная часть №11» </w:t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3, г. Пермь, ул.Победы, 4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Маршала Рыбалко, 2а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83-33-25 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а Лариса Петровна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емонта шахты лифта с заменой лифтового оборудования в МУЗ «МСЧ №11» 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53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объем работ определяется в приложениях №№ 1.1, 1.2, 1.3, 1.4, 1.5, 1.6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акт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93 467 руб. 51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семьсот девяносто три тысячи четыреста шестьдесят семь рублей 51 копеек)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«09» ноября  2010 г. до 10.00 «30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(приложение №2)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113, г. Пермь, ул.Адмирала Нахимова, 2, бухгалтерия МУЗ «МСЧ №11», каб. 4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0» ноября 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9» декабря 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1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>Техническое заданием на выполнение ремонта шахты лифта с заменой лифтового оборудования в МУЗ «МСЧ №11»  (замена больничного лифта)</w:t>
      </w:r>
    </w:p>
    <w:tbl>
      <w:tblPr>
        <w:tblW w:w="150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24"/>
        <w:gridCol w:w="5040"/>
        <w:gridCol w:w="1679"/>
        <w:gridCol w:w="1276"/>
        <w:gridCol w:w="1276"/>
        <w:gridCol w:w="1276"/>
        <w:gridCol w:w="1276"/>
        <w:gridCol w:w="1276"/>
      </w:tblGrid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лифтовой лебедки, количество лифтов в подъезде 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5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двери шахты, грузоподъемность лифта, кг до 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две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упе кабины лифта грузоподъемностью свыше 400 кг: без доработки рамы пол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б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7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системы управления лифта на 9 этажей, при количестве лифтов в подъезде: 1, одиночная работ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систем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7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авлять или исключать на каждый этаж сверх или менее 9-ти  к расценкам с 41-01-007-01 по 41-01-007-0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эт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тягового канат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н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устройства стяжки канато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ограничителя скорост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огранич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9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аната ограничителя скорост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н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09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натяжного устройства каната ограничителя скорост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1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устройства вводного, количество лифтов в подъезде 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1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аппарата вызывного работа лифта одиночна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1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аппарата приказного, количество лифтов в подъезде - 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12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поста "Ревизия"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по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14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балки дверей кабин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ба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24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металлического каркаса кабин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рк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2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ерка четырехплечевого балансира кабины: со снятием нагрузк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баланси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26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рамки слабины подъемных канато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рам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27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линьев ловителей лифта, скорость движения кабины, м/с до 1, мгновенного действи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омпл. клинь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противовеса при подвеске: четырехканатно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противове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4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ие силовой электропроводки машинного помещени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пров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4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ов силовой электропроводки в трубах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м про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507-02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а силовые для электрических установок на напряжение до 450 В с медной жилой марки ПВ3, сечением 4 мм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проводов электропроводки машинного помещени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пров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5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ие электропроводки, проложенной в трубах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эт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5-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шлейфа электропроводки: по шахте</w:t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эт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5-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шлейфа электропроводки в трубах к шкафу управления</w:t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погон. 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5-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единение проводов к электрическим аппаратам, установленным в шахте и приямке лифт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5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вонка электропроводки от шкафа управления до распаянной коробки этажно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ороб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36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подвесного кабел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б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ерка направляющих кабины (противовеса), длиной 2 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направляющая длиной 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ые последующие 2 м высоты подъема лифта добавлять к расценке 41-02-001-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м высоты подъ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0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и промывка направляющих кабины (противовеса) длиной 2 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направляющая длиной 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01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ждые последующие 2 м высоты подъема лифта добавлять к расценке 41-02-001-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м высоты подъ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подлебедочной рам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р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1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нта точной остановки кабин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шу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2-01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нта замедления движения кабин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шу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4-003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ировка системы "кабина-противовес"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1-024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металлического каркаса кабины</w:t>
              <w:br/>
              <w:t>КОЭФ. К ПОЗИЦИИ:</w:t>
              <w:br/>
              <w:t>Новый коэффициент ОЗП=0,6; ЭМ=0,6; ЗПМ=0,6; МАТ=0; ТЗ=0,6; ТЗМ=0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арк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р41-03-016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упе кабины, с дверями раздвижными, грузоподъемность лифта, кг: св. 400</w:t>
              <w:br/>
              <w:t>КОЭФ. К ПОЗИЦИИ:</w:t>
              <w:br/>
              <w:t>Новый коэффициент ОЗП=0,6; ЭМ=0,6; ЗПМ=0,6; МАТ=0; ТЗ=0,6; ТЗМ=0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куп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2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 xml:space="preserve">Техническое заданием на выполнение ремонта шахты лифта с заменой лифтового оборудования в МУЗ «МСЧ №11»  (пусконаладочные работы) 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5098"/>
        <w:gridCol w:w="1656"/>
        <w:gridCol w:w="1326"/>
        <w:gridCol w:w="1192"/>
        <w:gridCol w:w="1256"/>
        <w:gridCol w:w="1256"/>
        <w:gridCol w:w="1258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4-027-01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 грузовой, или больничный, грузоподъемность до 500 кг, на 10 останово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4-027-02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количества остановок уменьшать или добавлять к норме 01-14-027-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3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м на выполнение ремонта шахты лифта с заменой лифтового оборудования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>в МУЗ «МСЧ №11» (диспетчеризация лифта)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73"/>
        <w:gridCol w:w="5083"/>
        <w:gridCol w:w="1648"/>
        <w:gridCol w:w="1321"/>
        <w:gridCol w:w="1186"/>
        <w:gridCol w:w="1249"/>
        <w:gridCol w:w="1249"/>
        <w:gridCol w:w="1251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5-03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, пульт и установка оперативной телефонной связи с усилительным устройством и стативом, емкость, номеров: до 5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оме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6-06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4-19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абонентский или групповой с установкой коробок или АЗУ со столба или стойки на стену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30-02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ворного устройства лифтов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30-02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ворного устройства служебн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5-03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Кабель, масса 1 м до 1 кг, по стене: бетонно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4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: контактный, магнитоконтактный на открывание окон, двере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30-04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4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>Техническое заданием на выполнение ремонта шахты лифта с заменой лифтового оборудования в МУЗ «МСЧ №11»   (полное техническое освидетельствование больничного лифта)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79"/>
        <w:gridCol w:w="5180"/>
        <w:gridCol w:w="1609"/>
        <w:gridCol w:w="1134"/>
        <w:gridCol w:w="1315"/>
        <w:gridCol w:w="1215"/>
        <w:gridCol w:w="1215"/>
        <w:gridCol w:w="1217"/>
      </w:tblGrid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р41-05-001-01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техническое освидетельствование лифта на две остановки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лиф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р41-05-001-0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е 41-05-001-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остан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5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>Техническое заданием на выполнение ремонта шахты лифта с заменой лифтового оборудования в МУЗ «МСЧ №11»   (замена силового кабеля к лифту)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08"/>
        <w:gridCol w:w="5358"/>
        <w:gridCol w:w="1577"/>
        <w:gridCol w:w="1003"/>
        <w:gridCol w:w="1399"/>
        <w:gridCol w:w="1187"/>
        <w:gridCol w:w="1187"/>
        <w:gridCol w:w="1189"/>
      </w:tblGrid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2-01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роводов из труб суммарным сечением до: 6 мм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учка прово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1-0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укав металлический, наружный диаметр, мм, до: 4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3; ЭМ=0,3; ЗПМ=0,3; МАТ=0; ТЗ=0,3; ТЗМ=0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4-02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от зажимов жил проводов или кабелей, сечение, мм2, до: 6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5; ЭМ=0,5; ЗПМ=0,5; МАТ=0; ТЗ=0,5; ТЗМ=0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2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8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ХВ,диаметром 32м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4-02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0-0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5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.6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</w:rPr>
        <w:t>Техническое заданием на выполнение ремонта шахты лифта с заменой лифтового оборудования в МУЗ «МСЧ №11»   (общестроительные работы в шахте и машинном помещении лифта)</w:t>
      </w:r>
    </w:p>
    <w:tbl>
      <w:tblPr>
        <w:tblW w:w="15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"/>
        <w:gridCol w:w="1545"/>
        <w:gridCol w:w="14"/>
        <w:gridCol w:w="5245"/>
        <w:gridCol w:w="1559"/>
        <w:gridCol w:w="993"/>
        <w:gridCol w:w="1525"/>
        <w:gridCol w:w="1145"/>
        <w:gridCol w:w="1145"/>
        <w:gridCol w:w="1147"/>
      </w:tblGrid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 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71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конструкций двере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конструкций две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ая це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противопожарные две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3-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 200 (тумба, по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 прим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 прим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: с земли и ле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два раза ПЗ=2 (ОЗП=2; ЭМ=2 к расх.; ЗПМ=2; МАТ=2 к расх.; ТЗ=2; ТЗМ=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монорель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8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ампами накал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39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уществующих опорных стакано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7; ЭМ=0,7 к расх.; ЗПМ=0,7; МАТ=0 к расх.; ТЗ=0,7; ТЗМ=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39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ак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 помощью лебедок электрических (с установкой и снятием их в процессе работы): лестницы прямолинейные и криволинейные с огражд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 помощью лебедок электрических (с установкой и снятием их в процессе работы): площадки для обслуживания оборудования и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30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чатые конструкции (стойки, опоры, фермы и пр.), сборка с помощью: лебедок электрических ( с установкой и снятием их в процессе рабо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40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щитных ограждений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(лестницы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два раза ПЗ=2 (ОЗП=2; ЭМ=2 к расх.; ЗПМ=2; МАТ=2 к расх.; ТЗ=2; ТЗМ=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лестниц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изоляции на кровле из: плит пенополистерольных толщиной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3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1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3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103-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 ПСБС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легким (ячеистым) бетон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7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7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толщина 30мм ПЗ=15 (ОЗП=15; ЭМ=15 к расх.; ЗПМ=15; МАТ=15 к расх.; ТЗ=15; ТЗМ=1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3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из рулонных материалов: насухо с промазкой кромок маст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 до 4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гнезд размером до 130х13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кирпичом гнезд, борозд и концов ба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40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щитных ограждений оборудования (скобы, поручн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(скобы, поручн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600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31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ор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01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щитов покрытий зданий высотой до 25 м с обшивкой из тонколистовой стали размером 3х6 м (пластина на плите перекрыт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(закладные)</w:t>
              <w:br/>
              <w:t>КОЭФ. К ПОЗИЦИИ:</w:t>
              <w:br/>
              <w:t>за два раза ПЗ=2 (ОЗП=2; ЭМ=2 к расх.; ЗПМ=2; МАТ=2 к расх.; ТЗ=2; ТЗМ=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закладны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8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ампами накал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3-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6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586-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с поливинилхлоридной изоляцией на напряжение до 380 В марки ПВС 2х0.75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3-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 200 (пандусы перед дверями шахты 3,4,5 этажи, тумба и пол в приямк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  <w:br/>
              <w:t>КОЭФ. К ПОЗИЦИИ:</w:t>
              <w:br/>
              <w:t>Толщина 50 мм ПЗ=6 (ОЗП=6; ЭМ=6 к расх.; ЗПМ=6; МАТ=6 к расх.; ТЗ=6; ТЗМ=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6-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полимерцементным составом толщиной слоя 30 мм на латексе СКС-65-Г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  <w:r>
        <w:rPr>
          <w:rFonts w:cs="Times New Roman" w:ascii="Times New Roman" w:hAnsi="Times New Roman"/>
          <w:szCs w:val="24"/>
        </w:rPr>
        <w:t xml:space="preserve"> №2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Главному врачу МУЗ «МСЧ №11»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Гринбергу С.Н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4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8:00Z</dcterms:created>
  <dc:creator>USER</dc:creator>
  <dc:description/>
  <cp:keywords/>
  <dc:language>en-US</dc:language>
  <cp:lastModifiedBy>User</cp:lastModifiedBy>
  <cp:lastPrinted>2010-10-29T16:07:00Z</cp:lastPrinted>
  <dcterms:modified xsi:type="dcterms:W3CDTF">2010-11-02T06:12:00Z</dcterms:modified>
  <cp:revision>34</cp:revision>
  <dc:subject/>
  <dc:title/>
</cp:coreProperties>
</file>