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47 А  от « 09 »  ноября 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оказания услуг по найму автотранспортного средства с экипажем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8, г. Пермь, ул. Попова, 5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8, г. Пермь, ул. Попова, 5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90-27-9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рикелашвили Реваз Иль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дмет муниципального контракта по лоту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я услуг по найму автотранспортного средства с экипаже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ъем  оказываемых услуг по лоту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480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оказания услуг по лоту №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чальная (максимальная) цена лота № 1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68 720,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Четыреста шестьдесят восемь тысяч семьсот двадцать рублей 00 копеек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жим работы автотранспортных средств по лоту №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с 08:00 до 18:00 – в рабочие дни по 5-ти дневной рабочей неделе, с 11 января 2010г. по 31 декабр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дмет муниципального контракта по лоту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я услуг по найму автотранспортного средства с экипаже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ъем  оказываемых услуг по лоту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232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оказания услуг по лоту №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чальная (максимальная) цена лота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61 584,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Триста шестьдесят одна тысяча пятьсот восемьдесят четыре рубля 00 копеек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жим работы автотранспортных средств по лоту №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с 08:00 до 17:00 – в рабочие дни по 5-ти дневной рабочей неделе, с 11 января 2011г. по 31 декабр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дмет муниципального контракта по лоту № 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я услуг по найму автотранспортного средства с экипаже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ъем  оказываемых услуг по лоту № 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760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оказания услуг по лоту №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чальная (максимальная) цена лота № 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 419 120,00 </w:t>
            </w:r>
            <w:r>
              <w:rPr>
                <w:sz w:val="21"/>
                <w:szCs w:val="21"/>
              </w:rPr>
              <w:t>(Один миллион четыреста девятнадцать тысяч сто двадцать рублей 00 копеек) 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жим работы автотранспортных средств по лоту №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8:00 до 08:00 – ежедневно, с  08.00 01 января 2011г. до 08.00 01 января 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« 09 »  ноября 2010г   до « 30 » ноября  2010г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8.00 до 16.30 в рабочие дни (с понедельника по 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казчик, на основании заявления заинтересованного лица поданного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 письменной форм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в течение двух рабочих дней предоставит документацию об аукционе в письме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Коминтерна, 14 кабинет 3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1"/>
                  <w:szCs w:val="21"/>
                </w:rPr>
                <w:t>http://www.gorodperm.ru</w:t>
              </w:r>
            </w:hyperlink>
            <w:r>
              <w:rPr>
                <w:sz w:val="21"/>
                <w:szCs w:val="21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00 час   « 30 »ноября  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13 » декабря 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00 ча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никами размещения заказа лоту № 8  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Список 1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01:00Z</dcterms:created>
  <dc:creator>Tsarevich</dc:creator>
  <dc:description/>
  <cp:keywords/>
  <dc:language>en-US</dc:language>
  <cp:lastModifiedBy>kalmikov</cp:lastModifiedBy>
  <cp:lastPrinted>2010-09-23T10:01:00Z</cp:lastPrinted>
  <dcterms:modified xsi:type="dcterms:W3CDTF">2010-11-02T05:23:00Z</dcterms:modified>
  <cp:revision>33</cp:revision>
  <dc:subject/>
  <dc:title>ИЗВЕЩЕНИЕ №  407А  от « 22 »  октября  2010 года</dc:title>
</cp:coreProperties>
</file>