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b/>
          <w:bCs/>
        </w:rPr>
        <w:t>на поставку стерильных, не стерильных и спиртосодержащих лекарственных средств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9 ноябр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онтьев Александр Григо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на поставку стерильных, не стерильных и спиртосодержащих лекарственных средств</w:t>
      </w:r>
      <w:r>
        <w:rPr/>
        <w:t xml:space="preserve"> (Извещение № 52  от  28.10.2010г., размещено на официальном сайте «Администрация города Перми» в сети Интернет 28.10.2010года)</w:t>
      </w:r>
      <w:r>
        <w:rPr>
          <w:smallCaps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86 883,93 </w:t>
      </w:r>
      <w:r>
        <w:rPr/>
        <w:t>(восемьдесят шесть тысяч восемьсот восемьдесят три рубля, 93 копейки)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/>
        <w:t xml:space="preserve"> способом запроса котировок </w:t>
      </w:r>
      <w:r>
        <w:rPr>
          <w:b/>
          <w:bCs/>
        </w:rPr>
        <w:t>поставку стерильных.  не стерильных и спиртосодержащих лекарственных средств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стерильных, не стерильных и спиртосодержащих лекарственных средст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/>
        <w:t xml:space="preserve">следующих документов: накладная, счет-фактура, при этом участник размещения заказа, применяющий специальные налоговые режимы представляет счет-фактуру с нулевой суммой налога на добавленную стоимость или счет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98,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птеки Пермского район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6,9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98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4398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9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птеки Перм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26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439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9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ООО «Межбольничные аптеки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07, г. Пермь, ул. 25 Октября, 66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82 398,96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УП «Аптеки Пермского района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14506, Пермский район, д.Кондратово, ул. Культуры, д.6а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826,94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Г. Леонтье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45:00Z</dcterms:created>
  <dc:creator>Институт госзакупок РАГС</dc:creator>
  <dc:description/>
  <cp:keywords/>
  <dc:language>en-US</dc:language>
  <cp:lastModifiedBy>URUSER_12</cp:lastModifiedBy>
  <cp:lastPrinted>2010-11-08T14:44:00Z</cp:lastPrinted>
  <dcterms:modified xsi:type="dcterms:W3CDTF">2010-11-09T10:45:00Z</dcterms:modified>
  <cp:revision>2</cp:revision>
  <dc:subject/>
  <dc:title>ПРОТОКОЛ ОЦЕНКИ И СОПОСТАВЛЕНИЯ ЗАЯВОК НА УЧАСТИЕ В КОНКУРСЕ </dc:title>
</cp:coreProperties>
</file>