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u w:val="single"/>
        </w:rPr>
      </w:pPr>
      <w:r>
        <w:rPr>
          <w:smallCaps/>
          <w:u w:val="single"/>
        </w:rPr>
        <w:t xml:space="preserve">протокол № 29 рассмотрения и оценки котировочных заявок </w:t>
      </w:r>
    </w:p>
    <w:p>
      <w:pPr>
        <w:pStyle w:val="Normal"/>
        <w:jc w:val="center"/>
        <w:rPr/>
      </w:pPr>
      <w:r>
        <w:rPr>
          <w:smallCaps/>
          <w:u w:val="single"/>
        </w:rPr>
        <w:t>на поставку шприцов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u w:val="single"/>
        </w:rPr>
      </w:pPr>
      <w:r>
        <w:rPr>
          <w:smallCaps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u w:val="single"/>
        </w:rPr>
      </w:pPr>
      <w:r>
        <w:rPr>
          <w:smallCaps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«09» ноябр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2"/>
          <w:szCs w:val="22"/>
        </w:rPr>
      </w:pPr>
      <w:r>
        <w:rPr>
          <w:sz w:val="18"/>
          <w:szCs w:val="18"/>
        </w:rPr>
        <w:br/>
      </w: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  <w:tab w:val="left" w:pos="3231" w:leader="none"/>
        </w:tabs>
        <w:spacing w:lineRule="auto" w:line="360"/>
        <w:ind w:left="0" w:firstLine="567"/>
        <w:jc w:val="both"/>
        <w:rPr/>
      </w:pPr>
      <w:r>
        <w:rPr>
          <w:sz w:val="22"/>
          <w:szCs w:val="22"/>
        </w:rPr>
        <w:t>Петрова С.Н.</w:t>
        <w:tab/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Еремеев С.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лабужева Н.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шунова П.М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 Наименование предмета запроса котировок цен: поставка шприцов (извещение № 38 от «29» октября  2010 года, размещено на официальном сайте «Администрация города Перми» (www.gorodperm.ru) в сети Интернет «29» октября  2010 года)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3. Максимальная цена муниципального контракта: 249000 (Двести сорок девять тысяч) рублей 00 коп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 Источник финансирования  закупки: средства  ОМС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Место поставки товара по адресу: г. Пермь, ул. Академика Вавилова, 4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2"/>
          <w:szCs w:val="22"/>
        </w:rPr>
        <w:t xml:space="preserve">Срок поставки товара: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чало поставок не позднее 3 дней со дня заключения муниципального контракта.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2"/>
          <w:szCs w:val="22"/>
        </w:rPr>
        <w:t>Период поставки: с даты заключения муниципального контракта  по 25.12.2010 г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Cs/>
          <w:kern w:val="2"/>
          <w:sz w:val="22"/>
          <w:szCs w:val="22"/>
        </w:rPr>
        <w:t>Оплата товара будет произведена безналичным перечислением денежных средств после подписания акта приема передачи товара, товарных накладных, счет – фактуры, оформленных в установленном порядке в срок до 15 февраля 2011 года.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цен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частники размещения заказа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2474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47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41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Вита-Фабио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3228,00 руб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450-к от 08.11.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Торговая Компания МПК  Елец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8006,80руб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451-к от 08.11.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Глухова Н.С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3462,00 руб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452-к от 08.11.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Медиком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2984,00 руб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453-к от 08.11.20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94.8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41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Вита-Фабио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3228,00 руб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450-к от 08.11.2010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Торговая Компания МПК  Елец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8006,80руб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451-к от 08.11.2010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Глухова Н.С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3462,00 руб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452-к от 08.11.2010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Медиком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2984,00 руб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453-к от 08.11.20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Признать следующи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919470" cy="1710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71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8764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7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Вита-Фабио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Торговая Компания МПК  Елец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Глухова Н.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Медиком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134.7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8764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7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Вита-Фабио»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Торговая Компания МПК  Елец»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7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Глухова Н.С.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7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Медиком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ИП Глухова Н.С. и составила - 143462 (Сто сорок три тысячи четыреста шестьдесят два) рубля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120" w:after="0"/>
        <w:jc w:val="both"/>
        <w:rPr/>
      </w:pP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 xml:space="preserve">10.1.  признать победителем в проведении запроса котировок цен </w:t>
      </w:r>
      <w:r>
        <w:rPr>
          <w:sz w:val="22"/>
          <w:szCs w:val="22"/>
        </w:rPr>
        <w:t>ИП Глухова Н.С.</w:t>
      </w:r>
      <w:r>
        <w:rPr>
          <w:kern w:val="2"/>
          <w:sz w:val="22"/>
          <w:szCs w:val="22"/>
        </w:rPr>
        <w:t>, юридический адрес: 614022, г. Пермь, ул. Стахановская, д.10, кв.6;  телефон (342) 206-00-74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- 143462 (Сто сорок три тысячи четыреста шестьдесят два) рубля 00 копеек.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 ООО «Торговая Компания МПК  Елец», юридический адрес: 606120, Нижегородская область, Павловский район, г. Ворсма, ул. Советская, 24; телефон (3171) 6-59-45, 6-66-33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        </w:t>
      </w:r>
      <w:r>
        <w:rPr>
          <w:bCs/>
          <w:kern w:val="2"/>
          <w:sz w:val="22"/>
          <w:szCs w:val="22"/>
        </w:rPr>
        <w:t xml:space="preserve">Цена муниципального контракта – 148006 </w:t>
      </w:r>
      <w:r>
        <w:rPr>
          <w:sz w:val="22"/>
          <w:szCs w:val="22"/>
        </w:rPr>
        <w:t>(Сто сорок восемь тысяч шесть) рублей 80 коп</w:t>
      </w:r>
      <w:r>
        <w:rPr>
          <w:bCs/>
          <w:kern w:val="2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     </w:t>
      </w:r>
      <w:r>
        <w:rPr>
          <w:bCs/>
          <w:kern w:val="2"/>
          <w:sz w:val="22"/>
          <w:szCs w:val="22"/>
        </w:rPr>
        <w:t>11. Настоящий протокол подлежит опубликованию в Официальном бюллетене  органов</w:t>
      </w:r>
      <w:r>
        <w:rPr>
          <w:sz w:val="22"/>
          <w:szCs w:val="22"/>
        </w:rPr>
        <w:t xml:space="preserve">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______________     Петрова С. 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4"/>
              </w:rPr>
            </w:pPr>
            <w:r>
              <w:rPr>
                <w:i/>
                <w:sz w:val="22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______________    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4"/>
              </w:rPr>
            </w:pPr>
            <w:r>
              <w:rPr>
                <w:i/>
                <w:sz w:val="22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______________    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2"/>
                <w:szCs w:val="24"/>
                <w:vertAlign w:val="superscript"/>
              </w:rPr>
            </w:pPr>
            <w:r>
              <w:rPr>
                <w:i/>
                <w:sz w:val="22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______________    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2"/>
                <w:szCs w:val="24"/>
                <w:vertAlign w:val="superscript"/>
              </w:rPr>
            </w:pPr>
            <w:r>
              <w:rPr>
                <w:i/>
                <w:sz w:val="22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2"/>
                <w:szCs w:val="24"/>
                <w:vertAlign w:val="superscript"/>
              </w:rPr>
            </w:pPr>
            <w:r>
              <w:rPr>
                <w:i/>
                <w:sz w:val="22"/>
                <w:szCs w:val="24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4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4"/>
              </w:rPr>
            </w:pPr>
            <w:r>
              <w:rPr>
                <w:i/>
                <w:sz w:val="22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/>
      </w:pPr>
      <w:r>
        <w:rPr/>
        <w:t xml:space="preserve">к Протоколу рассмотрения и оценки котировочных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/>
      </w:pPr>
      <w:r>
        <w:rPr/>
        <w:t>заявок от «09» ноября  2010 г. № 29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  <w:t>Результаты рассмотрения и оценки котировочных заявок</w:t>
      </w:r>
    </w:p>
    <w:p>
      <w:pPr>
        <w:pStyle w:val="TextBodyIndent"/>
        <w:rPr>
          <w:b/>
          <w:b/>
          <w:bCs/>
          <w:caps/>
          <w:sz w:val="2"/>
        </w:rPr>
      </w:pPr>
      <w:r>
        <w:rPr>
          <w:b/>
          <w:bCs/>
          <w:caps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21005</wp:posOffset>
                </wp:positionV>
                <wp:extent cx="6276975" cy="36106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361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"/>
                              <w:gridCol w:w="2339"/>
                              <w:gridCol w:w="1619"/>
                              <w:gridCol w:w="1491"/>
                              <w:gridCol w:w="1842"/>
                              <w:gridCol w:w="2125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Вита-Фабио»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34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3228,00 руб.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Торговая Компания МПК  Елец»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-108" w:firstLine="142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8006,80руб.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Глухова Н.С.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-108" w:firstLine="142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3462,00 руб.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Медиком»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-108" w:firstLine="142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2984,00 руб.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5pt;height:284.3pt;mso-wrap-distance-left:9pt;mso-wrap-distance-right:9pt;mso-wrap-distance-top:0pt;mso-wrap-distance-bottom:0pt;margin-top:33.15pt;mso-position-vertical-relative:text;margin-left:14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8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"/>
                        <w:gridCol w:w="2339"/>
                        <w:gridCol w:w="1619"/>
                        <w:gridCol w:w="1491"/>
                        <w:gridCol w:w="1842"/>
                        <w:gridCol w:w="2125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Вита-Фабио»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firstLine="34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3228,00 руб.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Торговая Компания МПК  Елец»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-108" w:firstLine="142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8006,80руб.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Глухова Н.С.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-108" w:firstLine="142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3462,00 руб.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Медиком»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-108" w:firstLine="142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2984,00 руб.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03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3"/>
        <w:gridCol w:w="6423"/>
      </w:tblGrid>
      <w:tr>
        <w:trPr>
          <w:trHeight w:val="70" w:hRule="atLeast"/>
        </w:trPr>
        <w:tc>
          <w:tcPr>
            <w:tcW w:w="361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361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8" w:hRule="atLeast"/>
        </w:trPr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2" w:hRule="atLeast"/>
        </w:trPr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Петрова С. 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   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 w:val="22"/>
          <w:szCs w:val="24"/>
        </w:rPr>
      </w:pPr>
      <w:r>
        <w:rPr>
          <w:sz w:val="22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561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51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7:12:00Z</dcterms:created>
  <dc:creator>Институт госзакупок РАГС</dc:creator>
  <dc:description/>
  <cp:keywords/>
  <dc:language>en-US</dc:language>
  <cp:lastModifiedBy>опер3</cp:lastModifiedBy>
  <cp:lastPrinted>2010-11-09T12:22:00Z</cp:lastPrinted>
  <dcterms:modified xsi:type="dcterms:W3CDTF">2010-11-09T11:26:00Z</dcterms:modified>
  <cp:revision>76</cp:revision>
  <dc:subject/>
  <dc:title>ПРОТОКОЛ ОЦЕНКИ И СОПОСТАВЛЕНИЯ ЗАЯВОК НА УЧАСТИЕ В КОНКУРСЕ </dc:title>
</cp:coreProperties>
</file>