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0 года     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91К/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извещение № 91К от 15 октября 2010 года (с учетом изменений 91К/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нести изменения в извещение изложив его следующим образ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91К от «1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на содержание инженерных сооружений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2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ueigorod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благоустройств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blag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6-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инженерных сооружени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ы работ указаны в «Техническом задании»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03057,42 (тридцать три миллиона девятьсот три тысячи пятьдесят семь) рублей 4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октября 2010 года  до «07»дека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к.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3:00Z</dcterms:created>
  <dc:creator>ump8</dc:creator>
  <dc:description/>
  <cp:keywords/>
  <dc:language>en-US</dc:language>
  <cp:lastModifiedBy>ump22</cp:lastModifiedBy>
  <cp:lastPrinted>2010-11-09T14:21:00Z</cp:lastPrinted>
  <dcterms:modified xsi:type="dcterms:W3CDTF">2010-11-09T12:03:00Z</dcterms:modified>
  <cp:revision>2</cp:revision>
  <dc:subject/>
  <dc:title/>
</cp:coreProperties>
</file>