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 №______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ab/>
        <w:tab/>
        <w:t>На содержание инженерных сооружений на 2011-2012 г.г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направлена на обеспечение бесперебойного движения транспортных средств с массой, соответствующей расчетным нагрузкам, без снижения, установленных Правилами дорожного движения, скоростей при сохранении комфортных условий для пассажиров и обеспечения безопасности движения; обеспечение безопасного пропуска судов под мостами и транспортных средств под путепроводами, обеспечение безопасности движения пешеходов, предупреждение появления неисправностей в конструкциях искусственных сооружений, своевременное выявление и устранение их. Сохранение несущей способности в течение нормативных сроков службы сооружения. Поддержания в надлежащем состоянии внешнего вида сооружения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8"/>
        <w:rPr/>
      </w:pPr>
      <w:r>
        <w:rPr>
          <w:rFonts w:cs="Times New Roman" w:ascii="Times New Roman" w:hAnsi="Times New Roman"/>
          <w:b/>
        </w:rPr>
        <w:t>Основные требования: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/>
      </w:pPr>
      <w:r>
        <w:rPr>
          <w:rFonts w:cs="Times New Roman" w:ascii="Times New Roman" w:hAnsi="Times New Roman"/>
        </w:rPr>
        <w:t>надзор за сооружениями;</w:t>
      </w:r>
    </w:p>
    <w:p>
      <w:pPr>
        <w:pStyle w:val="Normal"/>
        <w:numPr>
          <w:ilvl w:val="2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надзор за сооружениями</w:t>
      </w:r>
    </w:p>
    <w:p>
      <w:pPr>
        <w:pStyle w:val="Normal"/>
        <w:numPr>
          <w:ilvl w:val="2"/>
          <w:numId w:val="1"/>
        </w:numPr>
        <w:spacing w:lineRule="auto" w:line="240"/>
        <w:ind w:left="0" w:firstLine="708"/>
        <w:rPr/>
      </w:pPr>
      <w:r>
        <w:rPr>
          <w:rFonts w:cs="Times New Roman" w:ascii="Times New Roman" w:hAnsi="Times New Roman"/>
        </w:rPr>
        <w:t>периодические осмотры</w:t>
      </w:r>
    </w:p>
    <w:p>
      <w:pPr>
        <w:pStyle w:val="Normal"/>
        <w:numPr>
          <w:ilvl w:val="2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наблюдения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смотров фиксируются в рабочем журнале. В случае обнаружения крупных, серьёзных повреждений, мастер информирует руководство  и заказчика.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сооружений к работе в зимних условиях, пропуск паводка;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 сверхнормативных нагрузок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нее и зимнее содержание искусственных сооружений заключается в своевременной уборке проезжей части, тротуаров от мусора, грязи, снега, льда обеспечивающей безопасный пропуск автотранспорта и пешеходов, а также содержание в чистоте мостового полотна, подмостовой зоны и всех элементов сооружения. 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судовой сигнализации и габаритов приближения строений с учетом требований ГОСТ 26600-85 и ГОСТ 23457-86.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искусственные сооружения составляют книгу, паспорт объекта  (Приказ ФДС России от 23.04.1999 г. № 109)</w:t>
      </w:r>
    </w:p>
    <w:p>
      <w:pPr>
        <w:pStyle w:val="Normal"/>
        <w:numPr>
          <w:ilvl w:val="1"/>
          <w:numId w:val="1"/>
        </w:numPr>
        <w:spacing w:lineRule="auto" w:line="240"/>
        <w:ind w:left="0" w:firstLine="708"/>
        <w:rPr/>
      </w:pPr>
      <w:r>
        <w:rPr>
          <w:rFonts w:cs="Times New Roman" w:ascii="Times New Roman" w:hAnsi="Times New Roman"/>
        </w:rPr>
        <w:t>При выполнении работ по содержанию инженерных сооружений следует руководствоваться Решением Пермской городской Думы №251 от 27.10.2009 и № 38 от 26.02.2008 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"/>
        <w:gridCol w:w="3401"/>
        <w:gridCol w:w="663"/>
        <w:gridCol w:w="1184"/>
        <w:gridCol w:w="239"/>
        <w:gridCol w:w="328"/>
        <w:gridCol w:w="543"/>
        <w:gridCol w:w="1016"/>
        <w:gridCol w:w="439"/>
        <w:gridCol w:w="695"/>
        <w:gridCol w:w="301"/>
        <w:gridCol w:w="691"/>
      </w:tblGrid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 ОБЪЕКТОВ ИНЖЕНЕРНЫХ ИСКУССТВЕННЫХ СООРУЖ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1-2012 г.г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сооруже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раметр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абари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овой переход через р. Кам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,4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5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3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3,4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+2,3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1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,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9,2+1018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7,7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граждение Н=1,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2+1013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ход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ул. Окулова до ул. Б.Революци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от моста до поста ГИБДД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7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обережный кону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б. Струенаправл.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Окулова до Орджоникидз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е спуски с двумя подз.перех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доходная сиг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овый ход(пролет 8). Материал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овой ход сверху(пролет7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овой ход снизу( пролет6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щит, 2ог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баритные огни на опорах 6,7,8,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огн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е кабельные лини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 Щитовая совместно с Горсвето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вещение ригеле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опор: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берег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русловые рамно-консольн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стоечных эстакадной час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лектроснабжение  подсветки  судовой сигнализации мос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ча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 024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т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9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има 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кВ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26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летные стро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20 деформационных шв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внутри коробов русловых пролетных строений 1раз/г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отов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мотр, мелкие тек.работы по содержанию мос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едование, очистка опор, ревизия,  подтяжка болтов, прочистка лотков у швов 2 раза на мосту  за сез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плексная очистка  3 раз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.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9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возка снега на 4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4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возка смета, мусора,грязи на 27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орная стенка набережной р. Кам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порта Пермь до Перми 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Блочная (Сосн. бор)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6,27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6,27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5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парапет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ы от подъема до ул. Докучае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 балочно-разрезной систем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Блочная (ПГТУ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6,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ное ограждение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2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ная 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Гай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автодороге " Дружба"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6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9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а подходах Н=1,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1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береговые, русл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укрепл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Егошиха 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7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пролетный металлически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ное строени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 (по техн. лестниц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( устои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ерная 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1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ал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ки-ловушк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ный отко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ная дорог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Стик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а р. Стик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ба к воинскому кладбищу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Стик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уба р. Стикс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га к Успенской церкв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жная дамб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Егош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Ижев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Б. Мотов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л. Восста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пролетный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.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2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М.Мотов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ул. Фокин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,2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1,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учья М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Соликам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.б.лотки рус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Соликам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 Ива по ул. Лифа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учь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К. Либкнех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И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1905год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И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2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Славя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учей Гряз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л. Первомай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2,7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5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9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2,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 береговые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по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х18,0м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конус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Язов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Цели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 Резвянк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х2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сбро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Курья через грузовые пу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Светлогор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8,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+21,59+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ст. Курья через главные пут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 Светлогор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1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+33+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тавка между путепроводами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ила     Н=1,0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8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шеходно-транспортный пере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з ш.Космонавтов около рынк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24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6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ход Ленинского район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стакад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х6+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9,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вая ка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й с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ход Свердловского райо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ып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22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вневая канализац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ый сх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ка снега на 4 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ннель на ул. Локомотивно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т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допропускная труба р. Данилих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х4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ул.Плеха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ходной оголовок коллектор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 Данилиха на ул. Хохрякова  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 х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через ж.д. Пути (Гознак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шоссе Космонав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4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.7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3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х22,6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утепровод на ул. Карпинског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+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33,2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 на подходах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7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ш. Космонавт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48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3,2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х65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+24+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оры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Промышлен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7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+22,3+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Леоно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2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+24+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 Н=0,6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а мосту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14,6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а подходах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ло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Мулянка по ул. Красин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1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8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53,1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2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х16,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р. Амбарка по ул. Верхоянско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ьерное ограждение Н=0,75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Васильевский залив пос. Голованов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3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1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182,3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ост за ППАТП-2  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сной пешеходный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пешеходный на ул. Веденеев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ТС Мотовилихинского пруд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шлюзы Камской ГЭ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тонное барьерное ограждение Н=0,32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201,4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4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ическое барьерное оргаждение Н=0,73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х354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ные строени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еформационных швов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х0,5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едование, очистка опор, ревизия,  подтяжка болтов, прочистка лотков у швов 2 раза на мосту  за сез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ост через р.Заборная на ул.Заборн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зжая част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туа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ла Н=1,0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х21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лет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говые опоры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о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ус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земный пешеходный переход на ул. Уральска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еходный тоннель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стничная клетка (сход)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идо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зка снег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мотр, мелкие тек.работы по содержанию мостов, путепроводов, труб, очистка труб, удаление  наледи с труб, подготовка канав и д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содержанию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: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ывозка снега и смета принимаются и оплачиваются  "Заказчиком" по фактическим объемам работ по цене, предложенной "Подрядчиком" в заявке на участие в конкурсе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 состав затрат по вывозке снега входят: формирование вала, погрузка, подметание после погрузки,  вывоз снега на свалку и содержание снежной свалки с охраной ее в летний период.</w:t>
            </w:r>
          </w:p>
        </w:tc>
      </w:tr>
      <w:tr>
        <w:trPr>
          <w:trHeight w:val="25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 состав затрат по вывозке смета входит:  погрузка, вывозка на городскую свалку, содержание свалки.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ёт стоимости 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61"/>
        <w:gridCol w:w="2994"/>
        <w:gridCol w:w="1481"/>
        <w:gridCol w:w="1481"/>
        <w:gridCol w:w="1481"/>
      </w:tblGrid>
      <w:tr>
        <w:trPr>
          <w:trHeight w:val="5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3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-14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91 397,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0 460,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1 857,69</w:t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11- 14.04.2011 15.10.2011- 14.04.2012 15.10.2012-20.12.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3 060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18 139,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51 199,73</w:t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24 457,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278 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903 057,42</w:t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8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1:00Z</dcterms:created>
  <dc:creator>Lazukova</dc:creator>
  <dc:description/>
  <cp:keywords/>
  <dc:language>en-US</dc:language>
  <cp:lastModifiedBy>Baranov</cp:lastModifiedBy>
  <cp:lastPrinted>2010-11-08T12:05:00Z</cp:lastPrinted>
  <dcterms:modified xsi:type="dcterms:W3CDTF">2010-11-09T06:43:00Z</dcterms:modified>
  <cp:revision>10</cp:revision>
  <dc:subject/>
  <dc:title/>
</cp:coreProperties>
</file>