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92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ить муниципальный контракт на выполнение работ по капитальному ремонту сетей горячего и холодного водоснабжения, находящихся на балансе муниципального учреждения  «Содержание объектов инженерной инфраструктуры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«09» ноября  2010 года</w:t>
      </w:r>
    </w:p>
    <w:p>
      <w:pPr>
        <w:pStyle w:val="Normal"/>
        <w:ind w:left="7920" w:hanging="7920"/>
        <w:jc w:val="right"/>
        <w:rPr/>
      </w:pPr>
      <w:r>
        <w:rPr>
          <w:bCs/>
          <w:sz w:val="22"/>
          <w:szCs w:val="22"/>
        </w:rPr>
        <w:t>14 часов   00 минут</w:t>
        <w:b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право заключить муниципальный контракт на выполнение работ по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апитальному ремонту сетей горячего и холодного водоснабжения, находящихся на балансе муниципального учреждения «Содержание объектов инженерной инфраструктуры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выполнение работ по капитальному ремонту сетей горячего и холодного водоснабжения, находящихся на  балансе муниципального учреждения «Содержание объектов инженерной инфраструктуры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Лот №1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капитальному ремонту сетей горячего и холодного водоснабжения, находящихся на балансе МУ «СОИИ», от ЦТП-6 до жилого дома по ул. Целинная, 33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347 749,33 руб. (Триста сорок семь тысяч семьсот сорок девять рублей 33 коп.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Лот №2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капитальному ремонту сетей горячего и холодного водоснабжения, находящихся на балансе МУ «СОИИ», от ЦТП-7 до жилого дома по ул. Гашкова, 30/1; от жилого дома по ул. Гашкова, 30/1 до жилого дома по ул. Гашкова, 30/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658 112,36 руб. (Шестьсот пятьдесят восемь тысяч сто двенадцать рублей 36 коп.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3: </w:t>
      </w:r>
      <w:r>
        <w:rPr>
          <w:sz w:val="22"/>
          <w:szCs w:val="22"/>
        </w:rPr>
        <w:t xml:space="preserve">Выполнение работ по капитальному ремонту сети горячего водоснабжения, находящейся на балансе МУ «СОИИ», проходящей  транзитом по подвалу жилого дома по  ул. Гашкова,20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65 049,66 руб. (Триста шестьдесят пять тысяч сорок девять рублей 66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4:</w:t>
      </w:r>
      <w:r>
        <w:rPr>
          <w:sz w:val="22"/>
          <w:szCs w:val="22"/>
        </w:rPr>
        <w:t xml:space="preserve"> Выполнение работ по капитальному ремонту сетей горячего и холодного водоснабжения, находящихся на балансе МУ «СОИИ», проходящих транзитом по подвалу  жилого дома по  ул. Сигаева,6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93 645,42 руб. (Триста девяносто три тысячи шестьсот сорок пять рублей 42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-10, а/я 3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-ГСП, ул. Хлебозаводская,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.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3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о-Строительная Компания «Инженерные систем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Фонтанна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96, г. Н. Новгород, ул. Станиславского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монтаж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Пушкина,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14, оф. 41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  <w:gridCol w:w="547"/>
        <w:gridCol w:w="3926"/>
        <w:gridCol w:w="39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о-Строительная Компания «Инженерные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833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 в допуске к участию в открытом аукционе по лоту № 1 следующим участникам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, подавшим заявки на участие в аукционе:</w:t>
            </w:r>
          </w:p>
          <w:tbl>
            <w:tblPr>
              <w:tblW w:w="10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2361"/>
              <w:gridCol w:w="1419"/>
              <w:gridCol w:w="1423"/>
              <w:gridCol w:w="2004"/>
              <w:gridCol w:w="1800"/>
              <w:gridCol w:w="1055"/>
            </w:tblGrid>
            <w:tr>
              <w:trPr>
                <w:trHeight w:val="521" w:hRule="atLeast"/>
              </w:trPr>
              <w:tc>
                <w:tcPr>
                  <w:tcW w:w="5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частника размещения заказа</w:t>
                  </w:r>
                </w:p>
              </w:tc>
              <w:tc>
                <w:tcPr>
                  <w:tcW w:w="48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боснование принятого решен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      </w:r>
                </w:p>
              </w:tc>
              <w:tc>
                <w:tcPr>
                  <w:tcW w:w="28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3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Федерального закона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документации об аукционе 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Основание для отказ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в допуск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(положение заявки)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шение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Теплосберегающая компания»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.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ч.1 ст.12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Ч.8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представлен документ: в составе заявки отсутствует платежное поручение, подтверждающее перечисление денежных средств в качестве обеспечения заявки на участие в аукционе по лоту №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к участию в открытом аукционе по лоту №2 и признать участниками аукциона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х участников размещения заказа, подавших заявки на участие в аукционе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6165"/>
              <w:gridCol w:w="1929"/>
              <w:gridCol w:w="1535"/>
            </w:tblGrid>
            <w:tr>
              <w:trPr>
                <w:trHeight w:val="163" w:hRule="atLeast"/>
              </w:trPr>
              <w:tc>
                <w:tcPr>
                  <w:tcW w:w="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6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размещения заказа</w:t>
                  </w:r>
                </w:p>
              </w:tc>
              <w:tc>
                <w:tcPr>
                  <w:tcW w:w="34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.И.О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Промэнергострой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Сарко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М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КамСтройИнвест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Авангард-Строй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Западно-Уральская Строительная Компания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РЕГИОН-ПЛЮС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ТехДорГрупп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Проектно-Строительная Компания «Инженерные системы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Теплосберегающая компания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Рена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Сантехмонтажсервис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Восстановление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к участию в открытом аукционе по лоту №3 и признать участниками аукциона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х участников размещения заказа, подавших заявки на участие в аукционе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6165"/>
              <w:gridCol w:w="1929"/>
              <w:gridCol w:w="1535"/>
            </w:tblGrid>
            <w:tr>
              <w:trPr>
                <w:trHeight w:val="163" w:hRule="atLeast"/>
              </w:trPr>
              <w:tc>
                <w:tcPr>
                  <w:tcW w:w="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6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размещения заказа</w:t>
                  </w:r>
                </w:p>
              </w:tc>
              <w:tc>
                <w:tcPr>
                  <w:tcW w:w="34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.И.О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Авангард-Строй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Западно-Уральская Строительная Компания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РЕГИОН-ПЛЮС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ТехДорГрупп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Проектно-Строительная Компания «Инженерные системы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Теплосберегающая компания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Рена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Сантехмонтажсервис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Восстановление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ать в допуске к участию в открытом аукционе по лоту №3 следующим участникам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, подавшим заявки на участие в аукционе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2361"/>
              <w:gridCol w:w="1422"/>
              <w:gridCol w:w="1425"/>
              <w:gridCol w:w="2414"/>
              <w:gridCol w:w="1524"/>
              <w:gridCol w:w="1058"/>
            </w:tblGrid>
            <w:tr>
              <w:trPr>
                <w:trHeight w:val="521" w:hRule="atLeast"/>
              </w:trPr>
              <w:tc>
                <w:tcPr>
                  <w:tcW w:w="5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частника размещения заказа</w:t>
                  </w:r>
                </w:p>
              </w:tc>
              <w:tc>
                <w:tcPr>
                  <w:tcW w:w="5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боснование принятого решен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      </w:r>
                </w:p>
              </w:tc>
              <w:tc>
                <w:tcPr>
                  <w:tcW w:w="25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3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Федерального закона 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документации об аукционе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Основание для отказ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в допуск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(положение заявки) 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Сарко»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.1 ч.1 ст.12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.7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заявке содержатся недостоверные сведения о предлагаемых работах (в сведениях о функциональных характеристиках и о качестве работ указаны виды работ по  Лоту №2)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ТЕХНОСТРОЙ»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П.2,</w:t>
                  </w: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sz w:val="20"/>
                      <w:szCs w:val="20"/>
                    </w:rPr>
                    <w:t xml:space="preserve"> ч.1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 12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. 9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ответствие участника размещения заказа требованиям, установленным ст. 11 Федерального закона 94-ФЗ: в копии свидетельства о допуске к следующим видам работ  отсутствует вид работ, требующий допуска (4530177- Укладка трубопроводов из стальных труб с установкой гидравлических затворов, байпасов, свечей.)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КамСтройИнвест»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.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ч.1 ст.12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.8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представлен документ: в составе заявки отсутствует платежное поручение, подтверждающее перечисление денежных средств в качестве обеспечения заявки на участие в аукционе по лоту №3.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 к участию в открытом аукционе по лоту №4 и признать участниками аукциона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их участников размещения заказа, подавших заявки на участие в аукционе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6165"/>
              <w:gridCol w:w="1929"/>
              <w:gridCol w:w="1535"/>
            </w:tblGrid>
            <w:tr>
              <w:trPr>
                <w:trHeight w:val="163" w:hRule="atLeast"/>
              </w:trPr>
              <w:tc>
                <w:tcPr>
                  <w:tcW w:w="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6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размещения заказа</w:t>
                  </w:r>
                </w:p>
              </w:tc>
              <w:tc>
                <w:tcPr>
                  <w:tcW w:w="34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.И.О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Западно-Уральская Строительная Компания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РЕГИОН-ПЛЮС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ТехДорГрупп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Проектно-Строительная Компания «Инженерные системы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Рена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Сантехмонтажсервис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Восстановление»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открытом аукционе по лоту №4 следующим участникам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, подавшим заявки на участие в аукционе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800"/>
              <w:gridCol w:w="1440"/>
              <w:gridCol w:w="1440"/>
              <w:gridCol w:w="2700"/>
              <w:gridCol w:w="1733"/>
              <w:gridCol w:w="1080"/>
            </w:tblGrid>
            <w:tr>
              <w:trPr>
                <w:trHeight w:val="521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частника размещения заказа</w:t>
                  </w:r>
                </w:p>
              </w:tc>
              <w:tc>
                <w:tcPr>
                  <w:tcW w:w="5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боснование принятого решен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      </w:r>
                </w:p>
              </w:tc>
              <w:tc>
                <w:tcPr>
                  <w:tcW w:w="28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Федерального закона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документации об аукционе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Основание для отказ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в допуск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(положение заявки)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Сарко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.1 ч.1 ст.1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 xml:space="preserve">Ч.7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заявке содержатся недостоверные сведения о предлагаемых работах (в сведениях о функциональных характеристиках и о качестве работ указаны виды работ по  Лоту №1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8833" w:type="dxa"/>
            <w:gridSpan w:val="7"/>
            <w:tcBorders/>
            <w:vAlign w:val="center"/>
          </w:tcPr>
          <w:tbl>
            <w:tblPr>
              <w:tblW w:w="10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800"/>
              <w:gridCol w:w="1440"/>
              <w:gridCol w:w="1440"/>
              <w:gridCol w:w="2700"/>
              <w:gridCol w:w="1733"/>
              <w:gridCol w:w="1080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ТЕХНОСТРОЙ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П.2,</w:t>
                  </w: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sz w:val="20"/>
                      <w:szCs w:val="20"/>
                    </w:rPr>
                    <w:t xml:space="preserve"> ч.1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 1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. 9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ответствие участника размещения заказа требованиям, установленным ст. 11 Федерального закона 94-ФЗ: в копии свидетельства о допуске отсутствует вид работ, требующий допуска (4530181 -  Укладка бесканальная трубопроводов из полиэтиленовых труб).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959" w:type="dxa"/>
            <w:gridSpan w:val="5"/>
            <w:tcBorders/>
            <w:vAlign w:val="center"/>
          </w:tcPr>
          <w:tbl>
            <w:tblPr>
              <w:tblW w:w="10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"/>
              <w:gridCol w:w="1957"/>
              <w:gridCol w:w="1388"/>
              <w:gridCol w:w="1414"/>
              <w:gridCol w:w="2661"/>
              <w:gridCol w:w="1704"/>
              <w:gridCol w:w="1056"/>
            </w:tblGrid>
            <w:tr>
              <w:trPr/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Теплосберегающая компания»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.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ч.1 ст.12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Ч.8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представлен документ: в составе заявки отсутствует платежное поручение, подтверждающее перечисление денежных средств в качестве обеспечения заявки на участие в аукционе по лоту №4.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иллова О.И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 О.М.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                                                                                   Кириллова О.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риллова О.И. </w:t>
            </w:r>
          </w:p>
        </w:tc>
      </w:tr>
      <w:tr>
        <w:trPr>
          <w:trHeight w:val="247" w:hRule="atLeast"/>
        </w:trPr>
        <w:tc>
          <w:tcPr>
            <w:tcW w:w="1095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                                                                                              Трофимов Д.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367" w:hRule="atLeast"/>
        </w:trPr>
        <w:tc>
          <w:tcPr>
            <w:tcW w:w="1095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                                                            Чайко О.М.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959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                                                                            Батуева Т.М.</w:t>
            </w:r>
          </w:p>
        </w:tc>
        <w:tc>
          <w:tcPr>
            <w:tcW w:w="39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55:00Z</dcterms:created>
  <dc:creator>ump15</dc:creator>
  <dc:description/>
  <cp:keywords/>
  <dc:language>en-US</dc:language>
  <cp:lastModifiedBy>Опер2</cp:lastModifiedBy>
  <cp:lastPrinted>2010-11-09T16:02:00Z</cp:lastPrinted>
  <dcterms:modified xsi:type="dcterms:W3CDTF">2010-11-09T11:08:00Z</dcterms:modified>
  <cp:revision>19</cp:revision>
  <dc:subject/>
  <dc:title>ПРОТОКОЛ № 01/03-07</dc:title>
</cp:coreProperties>
</file>