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09 ноября 2010 года № 4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информационному сопровождению деятельност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екоммерческого сектора через печатное средство массовой информации</w:t>
      </w:r>
    </w:p>
    <w:tbl>
      <w:tblPr>
        <w:tblW w:w="1054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6498"/>
      </w:tblGrid>
      <w:tr>
        <w:trPr/>
        <w:tc>
          <w:tcPr>
            <w:tcW w:w="40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caps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Почтовый адрес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Оказание услуг по информационному сопровождению деятельности некоммерческого сектора посредством создания и опубликования информационных материалов в печатном средстве массовой информ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услуг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включают в себя создание и опубликование в печатном средстве массовой информации по заявкам заказчика информационных материал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3" w:hanging="0"/>
              <w:jc w:val="both"/>
              <w:rPr/>
            </w:pPr>
            <w:r>
              <w:rPr>
                <w:sz w:val="22"/>
                <w:szCs w:val="22"/>
              </w:rPr>
              <w:t>Тип печатного издания – информационное, не рекламно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3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ериодичность выхода печатного издания – еженед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т печатного издания – А3, полноцв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раж одного выпуска печатного издания – не менее 150 000 экземпля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распространения печатного издания - бесплат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</w:tabs>
              <w:ind w:left="63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спространение тиража каждого выпуска печатного издания не менее, чем в 7 районах города Перми, в том числе в общественных центрах города Перми (адресная программа распространения по общественным центрам печатного издания предоставляется заказчиком)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63"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Cs/>
                <w:sz w:val="22"/>
                <w:szCs w:val="22"/>
              </w:rPr>
              <w:t>М</w:t>
            </w:r>
            <w:r>
              <w:rPr>
                <w:rFonts w:cs="Times New Roman;serif" w:ascii="Times New Roman;serif" w:hAnsi="Times New Roman;serif"/>
                <w:sz w:val="22"/>
                <w:szCs w:val="22"/>
              </w:rPr>
              <w:t>едиаплан выхода публикаций (тематика, дата выхода и иные характеристики выпуска) определяется заказчиком и доводится до сведения исполнител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;serif" w:ascii="Times New Roman;serif" w:hAnsi="Times New Roman;serif"/>
                <w:sz w:val="22"/>
                <w:szCs w:val="22"/>
              </w:rPr>
              <w:t>Медиаплан является для исполнителя заявкой на оказание услуг по муниципальному контракту. В медиаплан заказчиком могут быть внесены изменения не позднее чем за сутки до направления номера издания в печать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63"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Информационные материалы должны быть оформлены с использованием фирменного стиля и логотипа, представляемого заказчиком. 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6 000 кв.см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до 24.12.2010 г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Цена контракта должна включать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425 000 рублей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«18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пн.-чт. с 09.00 до 18.00 , пт. с 9.00 до 17.00 час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1 к извещению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Срок подписания победителем муниципального контракта (Приложение №2 к извещению) со дня подписания протокола рассмотрения и оценки котировочных заявок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7 и не позднее 10 дней 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информационно-аналитического управления                                          А.С.Каменских</w:t>
      </w:r>
    </w:p>
    <w:sectPr>
      <w:type w:val="nextPage"/>
      <w:pgSz w:w="11906" w:h="16838"/>
      <w:pgMar w:left="1134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serif" w:hAnsi="Times New Roman;serif" w:eastAsia="Times New Roman;serif" w:cs="Times New Roman;serif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serif" w:hAnsi="Times New Roman;serif" w:eastAsia="Times New Roman;serif" w:cs="Times New Roman;serif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serif" w:hAnsi="Times New Roman;serif" w:eastAsia="Times New Roman;serif" w:cs="Times New Roman;serif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ОРОРС</cp:lastModifiedBy>
  <cp:lastPrinted>2010-11-09T16:22:00Z</cp:lastPrinted>
  <dcterms:modified xsi:type="dcterms:W3CDTF">2010-11-09T11:22:00Z</dcterms:modified>
  <cp:revision>47</cp:revision>
  <dc:subject/>
  <dc:title>ЗАПРОС КОТИРОВОЧНОЙ ЦЕНЫ</dc:title>
</cp:coreProperties>
</file>