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насоса шприцевого с микропроцессорным контролем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0» ноября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3. Члены комиссии: Софронова Тамара Леонид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Ежова Елена Кондратьевна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 xml:space="preserve">Наименование предмета запроса котировок: </w:t>
      </w:r>
      <w:r>
        <w:rPr>
          <w:sz w:val="22"/>
          <w:szCs w:val="22"/>
        </w:rPr>
        <w:t>поставка  насоса шприцевого с микропроцессорным контролем для МУЗ «МСЧ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58 от «26» окт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6» октябр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36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.Перми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Насос шприцевой с микропроцессорным контролем Agillia или эквивалент, 6 ш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 xml:space="preserve"> </w:t>
      </w: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Ардатовская, 40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3 дня с момента заключения муниципального контракт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b w:val="false"/>
          <w:b w:val="false"/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Normal"/>
        <w:rPr>
          <w:b/>
          <w:b/>
          <w:i/>
          <w:i/>
          <w:sz w:val="24"/>
          <w:szCs w:val="26"/>
          <w:vertAlign w:val="superscript"/>
        </w:rPr>
      </w:pPr>
      <w:r>
        <w:rPr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Цена контракта включает все расходы, связанные с приобретением и доставкой требуемого оборудования, погрузочно-разгрузочными работами, ввода оборудования в эксплуатацию и инструктажа персонала Покупателя, выплаченные или подлежащие выплате транспортные, таможенные, страховые и прочие платежи и налоги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</w:t>
      </w: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color w:val="000000"/>
          <w:spacing w:val="-4"/>
          <w:sz w:val="22"/>
          <w:szCs w:val="22"/>
        </w:rPr>
        <w:t xml:space="preserve">          </w:t>
      </w:r>
      <w:r>
        <w:rPr>
          <w:b/>
          <w:sz w:val="22"/>
          <w:szCs w:val="22"/>
          <w:u w:val="single"/>
        </w:rPr>
        <w:t xml:space="preserve">Покупатель оплачивает Товар безналичным перечислением  денежных средств до 31.12.2010г. при условии получения надлежащим образом оформленных документов: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 xml:space="preserve">- товарно-транспортной накладной с указанием даты поставки товара и с      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  <w:u w:val="single"/>
        </w:rPr>
        <w:t xml:space="preserve">отметкой материально-ответственного лица Покупателя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ab/>
        <w:t xml:space="preserve">        </w:t>
      </w:r>
      <w:r>
        <w:rPr>
          <w:b/>
          <w:sz w:val="22"/>
          <w:szCs w:val="22"/>
          <w:u w:val="single"/>
        </w:rPr>
        <w:t>- счёта-фактуры на поставленный товар;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  <w:u w:val="single"/>
        </w:rPr>
        <w:t xml:space="preserve">- акта сдачи-приемки товара; </w:t>
      </w:r>
    </w:p>
    <w:p>
      <w:pPr>
        <w:pStyle w:val="TextBody"/>
        <w:tabs>
          <w:tab w:val="clear" w:pos="720"/>
          <w:tab w:val="left" w:pos="558" w:leader="none"/>
        </w:tabs>
        <w:suppressAutoHyphens w:val="true"/>
        <w:ind w:left="279" w:hanging="0"/>
        <w:jc w:val="both"/>
        <w:rPr/>
      </w:pPr>
      <w:r>
        <w:rPr>
          <w:b/>
          <w:sz w:val="22"/>
          <w:szCs w:val="22"/>
        </w:rPr>
        <w:tab/>
        <w:t xml:space="preserve">         </w:t>
      </w:r>
      <w:r>
        <w:rPr>
          <w:b/>
          <w:sz w:val="22"/>
          <w:szCs w:val="22"/>
          <w:u w:val="single"/>
        </w:rPr>
        <w:t xml:space="preserve"> - акта ввода оборудования в эксплуатацию. </w:t>
      </w:r>
    </w:p>
    <w:p>
      <w:pPr>
        <w:pStyle w:val="TextBody"/>
        <w:ind w:firstLine="720"/>
        <w:rPr/>
      </w:pPr>
      <w:r>
        <w:rPr/>
        <w:t xml:space="preserve">                         </w:t>
      </w: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426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Холкин Алексей Василь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60 0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ельрус-М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59 4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 все котировочные заявки  соответствующие требованиям, установленным в извещении о проведении запроса котировок:</w:t>
      </w:r>
    </w:p>
    <w:p>
      <w:pPr>
        <w:pStyle w:val="Heading1"/>
        <w:numPr>
          <w:ilvl w:val="0"/>
          <w:numId w:val="7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Дельрус-МТ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81, г.Пермь, ул. Голева, 10 «Б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59 400 руб. 00 коп. (Триста пятьдесят девять тысяч  четыреста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П Холкин Алексей Василье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14000, г.Пермь, ул. Дениса Давыдова, 25а-2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360 000  руб. 00 коп. (Триста шестьдесят тысяч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 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11-10T08:31:00Z</cp:lastPrinted>
  <dcterms:modified xsi:type="dcterms:W3CDTF">2010-11-10T03:32:00Z</dcterms:modified>
  <cp:revision>67</cp:revision>
  <dc:subject/>
  <dc:title>ПРОТОКОЛ ОЦЕНКИ И СОПОСТАВЛЕНИЯ ЗАЯВОК НА УЧАСТИЕ В КОНКУРСЕ </dc:title>
</cp:coreProperties>
</file>