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капитальному ремонту нежилого помещения                                по адресу: г. Пермь, ул. Васькина,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0» ноября 2010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и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 Серге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на выполнение работ по капитальному ремонту нежилого помещения по адресу: г. Пермь, ул. Васькина,5 (извещение № 41 от «26» ок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6» октября 2010 года).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449 892,98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 выполняемых работ: согласно технического задания и локально-сметных расчетов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есто выполнения работ: г. Пермь, ул. Васькина,5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c. Срок выполнения работ: до 20 (двадцатого) декабря 2010г. с учетом времени на сдачу-приемку выполненных работ (5 дней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 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Цена работ должна быть указана в рублях с учетом стоимости материалов, оборудования, транспортных расходов, </w:t>
      </w:r>
      <w:r>
        <w:rPr>
          <w:rFonts w:cs="Times New Roman" w:ascii="Times New Roman" w:hAnsi="Times New Roman"/>
          <w:b w:val="false"/>
          <w:sz w:val="24"/>
          <w:szCs w:val="24"/>
        </w:rPr>
        <w:t>страхования, налогов вывоз мусора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рок и условия оплат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ы по настоящему контракту производятся Заказчиком за фактически выполненные и принятые объемы работ после их завершения, включая устранение выявленных в процессе приемки недостатков, путем перечисления денежных средств на расчетный счет Подрядчика в течение 10-ти дней с момента приемки объекта в эксплуатацию и получения от Подрядчика следующих документов: счет, счет-фактура, акт о приемке выполненных работ (КС-2), с отметкой о проверке объема работ МУ «Технический надзор за капитальным ремонтом»; справка о стоимости выполненных работ и затрат (КС-3). При этом оплата осуществляется по сметной стоимости работ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скад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СтройПрогрес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УралСтройПрогресс»</w:t>
      </w:r>
    </w:p>
    <w:p>
      <w:pPr>
        <w:pStyle w:val="Normal"/>
        <w:rPr>
          <w:sz w:val="24"/>
        </w:rPr>
      </w:pPr>
      <w:r>
        <w:rPr>
          <w:sz w:val="24"/>
        </w:rPr>
        <w:t>614036, г. Пермь, ул. Мира,45а</w:t>
      </w:r>
    </w:p>
    <w:p>
      <w:pPr>
        <w:pStyle w:val="Normal"/>
        <w:rPr>
          <w:sz w:val="24"/>
        </w:rPr>
      </w:pPr>
      <w:r>
        <w:rPr>
          <w:sz w:val="24"/>
        </w:rPr>
        <w:t>338 300,00 руб. (триста тридцать восемь тысяч триста) руб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ство с ограниченной ответственностью «Пермстрой» </w:t>
      </w:r>
    </w:p>
    <w:p>
      <w:pPr>
        <w:pStyle w:val="Normal"/>
        <w:rPr>
          <w:sz w:val="24"/>
        </w:rPr>
      </w:pPr>
      <w:r>
        <w:rPr>
          <w:sz w:val="24"/>
        </w:rPr>
        <w:t>339 000,00 руб. (триста тридцать девять тысяч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10-11-09T10:39:00Z</dcterms:modified>
  <cp:revision>63</cp:revision>
  <dc:subject/>
  <dc:title>ПРОТОКОЛ ОЦЕНКИ И СОПОСТАВЛЕНИЯ ЗАЯВОК НА УЧАСТИЕ В КОНКУРСЕ </dc:title>
</cp:coreProperties>
</file>