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7 от «10» ноя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 xml:space="preserve">содержанию придорожных газонов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7 от «10 » но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 xml:space="preserve">содержанию придорожных газонов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7 от «10 » но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09T12:40:00Z</cp:lastPrinted>
  <dcterms:modified xsi:type="dcterms:W3CDTF">2010-11-09T07:40:00Z</dcterms:modified>
  <cp:revision>104</cp:revision>
  <dc:subject/>
  <dc:title/>
</cp:coreProperties>
</file>