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bCs/>
        </w:rPr>
        <w:t>Приложение № 1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37 от «10» ноября 2010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содержанию придорожных газонов на территории Индустриального района г.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ридорожных газон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69"/>
        <w:gridCol w:w="2112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6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нахождение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м2</w:t>
            </w:r>
          </w:p>
        </w:tc>
      </w:tr>
      <w:tr>
        <w:trPr>
          <w:trHeight w:val="54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н по нечетной стороне ш. Космонавтов от Оверятской развязки до Гознака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75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н по ш. Космонавтов в районе ост. «В. Муллы»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н по ш. Космонавтов в районе Западного отхода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</w:tr>
      <w:tr>
        <w:trPr>
          <w:trHeight w:val="29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н по ш. Космонавтов/ ул. А. Свиязева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н по ул. Мира от ул. Сов. Армии до ул. 9 Мая за тротуаром по нечетной стороне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ая развязка по ш. Космонавтов у ППФ Гознака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08</w:t>
            </w:r>
          </w:p>
        </w:tc>
      </w:tr>
      <w:tr>
        <w:trPr>
          <w:trHeight w:val="20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ер по ш. Космонавтов от дороги до границы ГП «Черняевский лес» на участке от ул. Подлесной до объектов автосервиса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94</w:t>
            </w:r>
          </w:p>
        </w:tc>
      </w:tr>
      <w:tr>
        <w:trPr>
          <w:trHeight w:val="23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н по ш. Космонавтов от ул. Сов. Армии до ул. М. Власова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17</w:t>
            </w:r>
          </w:p>
        </w:tc>
      </w:tr>
      <w:tr>
        <w:trPr>
          <w:trHeight w:val="23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н по ул. А. Свиязева от ш. Космонавтов до тоннеля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</w:t>
            </w:r>
          </w:p>
        </w:tc>
      </w:tr>
      <w:tr>
        <w:trPr>
          <w:trHeight w:val="23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н на перекрестке ш. Космонавтов и ул. Оверятской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</w:tr>
      <w:tr>
        <w:trPr>
          <w:trHeight w:val="384" w:hRule="atLeast"/>
        </w:trPr>
        <w:tc>
          <w:tcPr>
            <w:tcW w:w="6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6794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став работ:  </w:t>
      </w:r>
      <w:r>
        <w:rPr>
          <w:sz w:val="24"/>
          <w:szCs w:val="24"/>
        </w:rPr>
        <w:t>сбор, погрузка и вывозка мусора и различных видов загрязнений на санкционированное место складирования отходов;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Сроки производства работ: </w:t>
      </w:r>
      <w:r>
        <w:rPr>
          <w:sz w:val="24"/>
          <w:szCs w:val="24"/>
        </w:rPr>
        <w:t>с момента заключения контракта по 20 декабря 2010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Примечание: </w:t>
      </w:r>
      <w:r>
        <w:rPr>
          <w:sz w:val="24"/>
          <w:szCs w:val="24"/>
        </w:rPr>
        <w:t>вывозка мусора, различных видов загрязнений производится на санкционированное место складирования отходов для захоронения в течение суток после сбора. Выполненные работы предъявляются заказчику с предоставлением оригинала справки, подтверждающей вывезенный объем мусора с полигона ТБО, выписанную на организацию, выполняющую данные виды работ. Все работы должны производиться в соответствии с требованиями действующего законодательства РФ, требованиями нормативно-технической документации (ГОСТы, СНиПы и др.), правилами содержания территории г. Перми. Оплата производится по фактически выполненному объему работ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49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37:00Z</dcterms:created>
  <dc:creator>Татьяна</dc:creator>
  <dc:description/>
  <cp:keywords/>
  <dc:language>en-US</dc:language>
  <cp:lastModifiedBy>t_makarova</cp:lastModifiedBy>
  <cp:lastPrinted>2010-11-09T12:38:00Z</cp:lastPrinted>
  <dcterms:modified xsi:type="dcterms:W3CDTF">2010-11-09T07:38:00Z</dcterms:modified>
  <cp:revision>83</cp:revision>
  <dc:subject/>
  <dc:title/>
</cp:coreProperties>
</file>